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Анализ работы ШМО учителей родного(татарского) языка и литературы муниципального  бюджетного общеобразовательного учреж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угуровская средняя общеобразовательная школа имени Валерия Павловича Чкало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иногорского муниципального района Республики Татарстан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2021/2022учебный год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2021 -2022 учебного года МБОУ «Шугуровская СОШ им.В.П.Чкалова» перешла на новую методическую тему.</w:t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Методическая тема школы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овершенствование качества образования, обновление содержания и педагогических технологий в условиях работы по ФГОС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Цель работы по единой методической теме школы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повышение качества образования через непрерывное развитие учительского потенциала, повышение уровня профессионального мастерства и профессиональной компетентности педагогов для успешной реализации обновленных ФГОС и воспитания личности, подготовленной к жизни в высокотехнологичном, конкурентном мире, освоение педагогами инновационных технологий обучения.</w:t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Основные задачи по реализации темы: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овершенствовать условия для реализации ФГОС начального образования (НОО- обновленное содержание) и ФГОС основного общего образования (ООО – обновленное содержание), совершенствовать качество обученности выпускников на ступени среднего общего образования (СОО)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оздавать условия (организационно-управленческие, методические, педагогические) для обновления основных образовательных программ НОО, ООО и СОО образовательного учреждения, включающих три группы требований, в соответствии с Федеральным государственным стандартом нового поколения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Формировать ключевые компетенции, определяющие современное качество содержания образования (целостностную систему универсальных знаний, умений, навыков, а также опыт самостоятельной деятельности и личной ответственности обучающихся) на основе использования современных педагогических технологий и методов активного обучения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Повышать качество обучения через применение инновационных технологий обучения, в основе которых – системно-деятельностный подход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Обеспечивать внедрение и формирование функциональной грамотности учащихся как значимого компонента обновленного содержания образования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Активизировать работу по выявлению и обобщению, распространению передового педагогического опыта творчески работающих педагогов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овершенствовать систему мониторинга и диагностики успешности образования, уровня профессиональной компетентности и методической подготовки педагогов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Обеспечивать методическое сопровождение работы с молодыми и вновь принятыми специалистами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оздавать условия для самореализации учащихся в образовательной деятельности и развития ключевых компетенций учащихся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Развивать и совершенствовать систему работы с детьми, имеющими повышенные интеллектуальные способности.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Методическая тема на 2021-2022 учебный год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784"/>
        <w:gridCol w:w="2343"/>
        <w:gridCol w:w="4678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Учебный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Методическая тем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Ц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дачи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1-2022 учебный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временные требования к качеству урока – ориентиры на обновление содержания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вышение теоретических и практических знаний педагогов в области методики проведения современного урока и его общедидактического анализа, направленных на  формирование и осознание функциональной грамотности как средства успешной деятельности в меняющемся ми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Продолжить модернизацию системы обучения в школе путем изучения теории по вопросу требований к современному уроку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Формировать функциональную грамотность учащихся как способность человека вступать в отношения с внешней средой и максимально быстро адаптироваться и функционировать в н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Активнее и эффективнее использовать современные образовательные технологии в образовательной деятельности, в частности — поисково-исследовательскую деятельность, метод проектов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Расширять область использования информационных технологий при проведении уроков с учетом имеющейся в школе материально-технической базы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Выстраивать систему поиска и поддержки талантливых детей и их сопровождение в течение всего периода обучения в школе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Совершенствовать работу со слабоуспевающими учащимися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Продолжить работу по реализации обновленных ФГОС НОО, ФГОС ООО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Совершенствовать работу по качеству знаний выпускников школы (СОО)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val="be-BY" w:eastAsia="en-US"/>
        </w:rPr>
      </w:pPr>
      <w:r>
        <w:rPr>
          <w:rFonts w:eastAsia="Calibri"/>
          <w:b/>
          <w:color w:val="000000"/>
          <w:sz w:val="22"/>
          <w:szCs w:val="22"/>
          <w:lang w:val="be-BY" w:eastAsia="en-US"/>
        </w:rPr>
        <w:t>Методическая  тема школьного методического обьединения учителей родного(татарского) языка и литературы: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«</w:t>
      </w:r>
      <w:r>
        <w:rPr>
          <w:color w:val="000000"/>
          <w:sz w:val="22"/>
          <w:szCs w:val="22"/>
        </w:rPr>
        <w:t>Современный  урок  как  фактор положительной  мотивации  к обучению»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e-BY"/>
        </w:rPr>
      </w:pPr>
      <w:r>
        <w:rPr>
          <w:b/>
          <w:color w:val="000000"/>
          <w:sz w:val="22"/>
          <w:szCs w:val="22"/>
          <w:lang w:val="be-BY"/>
        </w:rPr>
        <w:t>Цель 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ование форм и методов обучения родному(татарскому) языку и литературе на основе компетентного, деятельностного и личностно-ориентированных подходов с целью вовлечения учащихся в активный познавательный и творческий процесс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e-BY"/>
        </w:rPr>
      </w:pPr>
      <w:r>
        <w:rPr>
          <w:b/>
          <w:color w:val="000000"/>
          <w:sz w:val="22"/>
          <w:szCs w:val="22"/>
          <w:lang w:val="be-BY"/>
        </w:rPr>
        <w:t>Основные 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36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Проанализировать педагогические условия развития творческой активности участников педагогического процесса в условиях перехода на обновленные ФГОС ООО. 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Продолжить изучение новых педагогических технологий и приемов, возможности использования их или отдельных элементов в преподавании предметов родного(татарского) языка и родной(татарской) литературы согласно требованиям современного образования: работа по формированию функциональной грамотности учащихся; обновление ФГОС ООО - 21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Повышение профессионального уровня учителя через реализацию инновационных технологий и методик в обучении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Совершенствование форм, методов и средств обучения и воспитания учащихся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дрение новых технологий с целью повышения качества учебно-воспитательного процес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36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Осваивать формы работы, направленные на формирование функциональной грамотности учащихся на основе технологий системно – деятельностного подхода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явление, обобщение и распространение педагогического опыта учителей</w:t>
      </w:r>
      <w:r>
        <w:rPr>
          <w:rFonts w:eastAsia="Calibri"/>
          <w:color w:val="000000"/>
          <w:sz w:val="22"/>
          <w:szCs w:val="22"/>
          <w:lang w:eastAsia="en-US"/>
        </w:rPr>
        <w:t xml:space="preserve"> родного(татарского) языка и литературы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 над созданием и развитием интеллектуального потенциала, творческих способностей и личностных качеств детей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color w:val="000000"/>
          <w:sz w:val="22"/>
          <w:szCs w:val="22"/>
        </w:rPr>
        <w:t xml:space="preserve">Стимулировать творческое самовыражение, раскрытие профессионального потенциала педагогов в процессе работы с одаренными детьми. Концентрировать основные силы ШМО в направлении повышения качества обучения, воспитания и развития школьников в </w:t>
      </w:r>
      <w:r>
        <w:rPr>
          <w:color w:val="000000"/>
          <w:sz w:val="22"/>
          <w:szCs w:val="22"/>
          <w:u w:val="single"/>
        </w:rPr>
        <w:t>условиях</w:t>
      </w:r>
      <w:r>
        <w:rPr>
          <w:color w:val="000000"/>
          <w:sz w:val="22"/>
          <w:szCs w:val="22"/>
        </w:rPr>
        <w:t xml:space="preserve"> обновленных ФГОС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личности и гражданской компетентности учащихся, как на уроках, так и внеурочное время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дрение современных образовательных технологии в работе с одарёнными учащимися</w:t>
      </w:r>
      <w:r>
        <w:rPr>
          <w:rFonts w:eastAsia="Calibri"/>
          <w:color w:val="000000"/>
          <w:sz w:val="22"/>
          <w:szCs w:val="22"/>
          <w:lang w:eastAsia="en-US"/>
        </w:rPr>
        <w:t xml:space="preserve"> через урочные и внеурочные занятия, олимпиады, конкурсы, конференции различных уровней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истематизирование работы со слабомотивированными учащимися по родному(татарскому) языку и литературе через личностно-ориентированный и дифференцированный подход в обучении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color w:val="000000"/>
          <w:sz w:val="22"/>
          <w:szCs w:val="22"/>
        </w:rPr>
        <w:t xml:space="preserve">Работать над формированием </w:t>
      </w:r>
      <w:r>
        <w:rPr>
          <w:color w:val="000000"/>
          <w:sz w:val="22"/>
          <w:szCs w:val="22"/>
          <w:shd w:fill="FFFFFF" w:val="clear"/>
        </w:rPr>
        <w:t xml:space="preserve">способности личности </w:t>
      </w:r>
      <w:r>
        <w:rPr>
          <w:color w:val="000000"/>
          <w:sz w:val="22"/>
          <w:szCs w:val="22"/>
        </w:rPr>
        <w:t>обучающихся использовать приобретённые знания и умения в практической направленности и повседневной жизни, т.е. ориентация школьного образования на компетентностный подход (функциональная грамотность)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Style19"/>
        <w:numPr>
          <w:ilvl w:val="0"/>
          <w:numId w:val="14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кадрового состава.</w:t>
      </w:r>
    </w:p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72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709"/>
        <w:gridCol w:w="1950"/>
        <w:gridCol w:w="272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.И.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firstLine="218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а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тодическая те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ур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валификационная категория, год присво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Хаертдинова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зида Хатиф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сшее, Казанский государственный педагогический институт, 1988 год, присвоена квалификация учителя татарского языка и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firstLine="218"/>
              <w:jc w:val="both"/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  <w:t>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«Совершенствование мастерства учителя посредством применения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инновационных методов обучения»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Казанского (Приволжского) Федерального Университета По дополнительной профессиональной программе Развитие коммуникативных универсальных учебных действий обучающегося на уроке родного (татарского) языка в условиях формирования функциональной грамотности (в том числе 16 часов по особенностям организации работы с детьми с ОВЗ) в объёме 72 часa.  Прошла повышение квалификации в период с 31.01.2022 по 11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ервая, 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айрова Рамзия  Насих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Высшее, Набережночелнинский государственный педагогический институт, 1999 год, 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Специализация (по диплому):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Педагогика и методика начального образования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Институт непрерывного педагогического образования, город Набережные Челны РТ, 2010 год,  учитель татарского языка и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firstLine="218"/>
              <w:jc w:val="both"/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Повышение эффективности современного урока родного (татарского) языка и литературы через применение инновационных технолог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u w:val="single"/>
                <w:lang w:val="tt-RU" w:eastAsia="en-US"/>
              </w:rPr>
            </w:pPr>
            <w:r>
              <w:rPr>
                <w:color w:val="000000"/>
                <w:sz w:val="22"/>
                <w:szCs w:val="22"/>
              </w:rPr>
              <w:t>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Казанского (Приволжского) Федерального Университета По дополнительной профессиональной программе Развитие коммуникативных универсальных учебных действий обучающегося на уроке родного (татарского) языка в условиях формирования функциональной грамотности (в том числе 16 часов по особенностям организации работы с детьми с ОВЗ) в объёме 72 часa.  Прошла повышение квалификации в период с 31.01.2022 по 11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3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ервая, 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изамова Гульнара Рави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Высшее, Набережночелнинский государственный педагогический институт, 1994 год, учитель начальных классов, учитель татарского языка и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firstLine="218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вышение качества образования путем применения современных образовательных технологий, способствующих развитию творческой личности обучающихс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Казанского (Приволжского) Федерального Университета По дополнительной профессиональной программе Развитие коммуникативных универсальных учебных действий обучающегося на уроке родного (татарского) языка в условиях формирования функциональной грамотности (в том числе 16 часов по особенностям организации работы с детьми с ОВЗ) в объёме 72 часa.  Прошла повышение квалификации в период с 31.01.2022 по 11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ервая, 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имова Лейсан Фари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профессиональное образование, Казанский государственный педагогический университет, присвоена  квалификация Учитель татарского языка и литературы по специальности «Татарский язык и литература», диплом с отличием БВС 0101404, серия №116 от 19 июня 1998 год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ереподготовка по дополнительной образовательной программе «Учитель английского языка», Институт непрерывного педагогического образования, город Набережные Челны,2010 год  по специальности «Английский язык», диплом ПП-I №693580, регистрационный номер 1395/10 от 09 июня 2010 года (в объеме 1000 часов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firstLine="218"/>
              <w:jc w:val="both"/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спользование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 инновационных педагогически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технологий в формировании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коммуникативной компетентности учащихся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 иноязычной аудитор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6F6F6" w:val="clear"/>
              </w:rPr>
              <w:t>«</w:t>
            </w:r>
            <w:r>
              <w:rPr>
                <w:color w:val="000000"/>
                <w:sz w:val="22"/>
                <w:szCs w:val="22"/>
              </w:rPr>
              <w:t>Инновационные подходы в образовании в условиях полилингвальной среды обучения и воспитания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абужский институт (филиал) ФГАОУВО «Казанский (Приволжский) федеральный университет», 19.10.202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оценивание читательской грамотности школьников в контексте международных сопоставительных исследовани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непрерывного повышения профессионального мастерства педагогических работников Республики Татарстан ИПиО ФГАОУ ВО КФУ 12.05.202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z w:val="22"/>
                <w:szCs w:val="22"/>
                <w:shd w:fill="F6F6F6" w:val="clear"/>
              </w:rPr>
            </w:pPr>
            <w:r>
              <w:rPr>
                <w:color w:val="000000"/>
                <w:sz w:val="22"/>
                <w:szCs w:val="22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сшая,201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2"/>
          <w:szCs w:val="22"/>
        </w:rPr>
        <w:t>Реализация целей и задач:</w:t>
      </w:r>
      <w:r>
        <w:rPr>
          <w:color w:val="000000"/>
          <w:sz w:val="22"/>
          <w:szCs w:val="22"/>
        </w:rPr>
        <w:t xml:space="preserve"> Для достижения поставленных целей и задач проводились разнообразные конкурсы среди обучающихся, так же принимали участие в предметных неделях; заседания (темы);</w:t>
      </w:r>
      <w:r>
        <w:rPr>
          <w:color w:val="000000"/>
          <w:sz w:val="22"/>
          <w:szCs w:val="22"/>
          <w:shd w:fill="FFFFFF" w:val="clear"/>
        </w:rPr>
        <w:t xml:space="preserve"> «Туган(татар) теле һәм әдәбияты д</w:t>
      </w:r>
      <w:r>
        <w:rPr>
          <w:color w:val="000000"/>
          <w:sz w:val="22"/>
          <w:szCs w:val="22"/>
          <w:shd w:fill="FFFFFF" w:val="clear"/>
          <w:lang w:val="tt-RU"/>
        </w:rPr>
        <w:t>әресләрендә уку</w:t>
      </w:r>
      <w:r>
        <w:rPr>
          <w:color w:val="000000"/>
          <w:sz w:val="22"/>
          <w:szCs w:val="22"/>
          <w:shd w:fill="FFFFFF" w:val="clear"/>
        </w:rPr>
        <w:t xml:space="preserve"> грамоталылыгын </w:t>
      </w:r>
      <w:r>
        <w:rPr>
          <w:color w:val="000000"/>
          <w:sz w:val="22"/>
          <w:szCs w:val="22"/>
          <w:shd w:fill="FFFFFF" w:val="clear"/>
          <w:lang w:val="tt-RU"/>
        </w:rPr>
        <w:t>формалаштыру</w:t>
      </w:r>
      <w:r>
        <w:rPr>
          <w:color w:val="000000"/>
          <w:sz w:val="22"/>
          <w:szCs w:val="22"/>
          <w:shd w:fill="FFFFFF" w:val="clear"/>
        </w:rPr>
        <w:t>»;</w:t>
      </w:r>
      <w:r>
        <w:rPr>
          <w:color w:val="000000"/>
          <w:sz w:val="22"/>
          <w:szCs w:val="22"/>
        </w:rPr>
        <w:t xml:space="preserve"> круглые столы;</w:t>
      </w:r>
      <w:r>
        <w:rPr>
          <w:color w:val="000000"/>
          <w:sz w:val="22"/>
          <w:szCs w:val="22"/>
          <w:shd w:fill="FFFFFF" w:val="clear"/>
        </w:rPr>
        <w:t xml:space="preserve"> «Яңа дәүләт белем стандартына күчү чорында урта сыйныфларда туган(татар) теле һәм әдәбиятын укытуның үзенчәлекләре”; </w:t>
      </w:r>
      <w:r>
        <w:rPr>
          <w:color w:val="000000"/>
          <w:sz w:val="22"/>
          <w:szCs w:val="22"/>
        </w:rPr>
        <w:t xml:space="preserve"> практикумы: п</w:t>
      </w:r>
      <w:r>
        <w:rPr>
          <w:color w:val="000000"/>
          <w:sz w:val="22"/>
          <w:szCs w:val="22"/>
          <w:shd w:fill="FFFFFF" w:val="clear"/>
        </w:rPr>
        <w:t xml:space="preserve">роведение открытого урока в 5-9 классе с элементами коммуникативной технологии и читательской грамотности.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     </w:t>
      </w:r>
      <w:r>
        <w:rPr/>
        <w:t xml:space="preserve">Примерные сроки проведения предметной недели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843"/>
        <w:gridCol w:w="1559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ШМО, руководитель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редметная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Название предметной нед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римерные сроки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Ответственные </w:t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ШМО учителей татарского языка и литературы; Хайрова Р.Н.- учитель татарского языка и литературы, перв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Мероприятия, приуроченные к Международному дню родного язы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 февраля - Международный день родного языка. (Туган тел – иң татлы, һәркемгә кадерле те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.02-26.02.2022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ечение учебного 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айрова Р.Н.-учитель родного (татарского) языка и литературы, первая категория</w:t>
            </w:r>
          </w:p>
        </w:tc>
      </w:tr>
      <w:tr>
        <w:trPr>
          <w:trHeight w:val="19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еделя родного (татарского) языка в школ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одной язык - самый близкий и дорогой язык (Газиз туган телем – татар тел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.04-30.04.20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Формы, методики, приемы работы, научный подход в организации ШМО.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правление научно-педагогической деятельностью. 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ьзование инновационных технологий в преподавании предметов. 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ование речевой и языковой компетенции . 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общение учащихся к чтению и изучению лучших произведений татарской литературы. 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ование у учащихся навыков грамотности. 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вершенствование педагогического мастерства. 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учение и обобщение передового педагогического опыта. 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внеклассной работы по предмету.</w:t>
      </w:r>
    </w:p>
    <w:p>
      <w:pPr>
        <w:pStyle w:val="C0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Продолжение изучения методической и научной литературы.</w:t>
      </w:r>
    </w:p>
    <w:p>
      <w:pPr>
        <w:pStyle w:val="C0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Изучение опыта работы ведущих учителей.</w:t>
      </w:r>
    </w:p>
    <w:p>
      <w:pPr>
        <w:pStyle w:val="C0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Проведение открытого урока и внеклассного мероприятия.</w:t>
      </w:r>
    </w:p>
    <w:p>
      <w:pPr>
        <w:pStyle w:val="C0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Выступление на  ММО с докладом по изучаемой технологии.</w:t>
      </w:r>
    </w:p>
    <w:p>
      <w:pPr>
        <w:pStyle w:val="C25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/>
      </w:pPr>
      <w:r>
        <w:rPr>
          <w:rStyle w:val="C2"/>
          <w:color w:val="000000"/>
          <w:sz w:val="22"/>
          <w:szCs w:val="22"/>
        </w:rPr>
        <w:t>Выступление на курсах с докладом по изучаемой теме.</w:t>
      </w:r>
    </w:p>
    <w:p>
      <w:pPr>
        <w:pStyle w:val="C25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2"/>
          <w:szCs w:val="22"/>
          <w:lang w:val="en-US"/>
        </w:rPr>
        <w:t>CLIL</w:t>
      </w:r>
      <w:r>
        <w:rPr>
          <w:color w:val="000000"/>
          <w:sz w:val="22"/>
          <w:szCs w:val="22"/>
        </w:rPr>
        <w:t>, развитие критического мышления, ИКТ.</w:t>
      </w:r>
    </w:p>
    <w:p>
      <w:pPr>
        <w:pStyle w:val="C25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rStyle w:val="C2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фференцированный подход в обучении, фронтальная, групповая и индивидуальная работа, применение дистанционных форм обучения</w:t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rStyle w:val="C2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Успеваемость, качество, результативность (общие показатели, пробных ЕГЭ и ОГЭ, независимых мониторинговых исследований).</w:t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Показатели качества и успеваемости по предметам: родной(татарский) язык и родная (татарская) литерату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tt-RU"/>
        </w:rPr>
        <w:t>Промежуточная аттестация за 2021-20</w:t>
      </w:r>
      <w:r>
        <w:rPr>
          <w:b/>
          <w:sz w:val="22"/>
          <w:szCs w:val="22"/>
        </w:rPr>
        <w:t>22</w:t>
      </w:r>
      <w:r>
        <w:rPr>
          <w:b/>
          <w:sz w:val="22"/>
          <w:szCs w:val="22"/>
          <w:lang w:val="tt-RU"/>
        </w:rPr>
        <w:t xml:space="preserve"> учебный год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568"/>
        <w:gridCol w:w="2701"/>
        <w:gridCol w:w="250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Количество учащихс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качеств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успеваемость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родная (татарская) литература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а (тат. 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64,2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б,в(тат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б,в(рус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76,4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4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Средний показатель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80,2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Средний показатель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родной(татарский) язык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а(тат.гр.)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84,6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б,в(тат.г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б,в(рус.г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75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а(тат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88,2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б(тат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б(рус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78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1(тат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88,8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Средний показатель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82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Средний показатель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tt-RU"/>
        </w:rPr>
        <w:t>Показатели качества и успеваемости по предметам: родной(татарский) язык и родная (татарская) литература за 2021-20</w:t>
      </w:r>
      <w:r>
        <w:rPr>
          <w:b/>
          <w:sz w:val="22"/>
          <w:szCs w:val="22"/>
        </w:rPr>
        <w:t>22</w:t>
      </w:r>
      <w:r>
        <w:rPr>
          <w:b/>
          <w:sz w:val="22"/>
          <w:szCs w:val="22"/>
          <w:lang w:val="tt-RU"/>
        </w:rPr>
        <w:t xml:space="preserve"> учебный год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134"/>
        <w:gridCol w:w="1417"/>
        <w:gridCol w:w="1701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О учи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Татарский язы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ская литератур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пев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певаем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йрова Р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5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а Г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3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1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1,8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лимова Л.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3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5,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tt-RU"/>
        </w:rPr>
        <w:t xml:space="preserve"> </w:t>
      </w:r>
      <w:r>
        <w:rPr>
          <w:b/>
          <w:sz w:val="22"/>
          <w:szCs w:val="22"/>
          <w:lang w:val="tt-RU"/>
        </w:rPr>
        <w:t>Итоговые показатели</w:t>
      </w:r>
      <w:r>
        <w:rPr>
          <w:b/>
          <w:sz w:val="22"/>
          <w:szCs w:val="22"/>
        </w:rPr>
        <w:t xml:space="preserve">  качества и успеваемости по татарскому языку и литературе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59"/>
        <w:gridCol w:w="1559"/>
        <w:gridCol w:w="1276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дной(Татарский) язы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дная(Татарская) литератур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певаем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певаем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в (тат.г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6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а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а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в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а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а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а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а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6а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4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4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в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3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б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в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8б( 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8в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лимова Л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а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б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7б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7в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б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того по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5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5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ые показатели за год по предмета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74930</wp:posOffset>
                </wp:positionV>
                <wp:extent cx="4320540" cy="169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1199"/>
                              <w:gridCol w:w="1634"/>
                              <w:gridCol w:w="1125"/>
                              <w:gridCol w:w="1621"/>
                            </w:tblGrid>
                            <w:tr>
                              <w:trPr/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араллели 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тарский язык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тарская 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чество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певаемость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чество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певае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2,68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5,12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88,24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1,43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81,08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86,49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7,14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4,59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7,3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5,38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7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33.35pt;mso-wrap-distance-left:9pt;mso-wrap-distance-right:9pt;mso-wrap-distance-top:0pt;mso-wrap-distance-bottom:0pt;margin-top:5.9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1199"/>
                        <w:gridCol w:w="1634"/>
                        <w:gridCol w:w="1125"/>
                        <w:gridCol w:w="1621"/>
                      </w:tblGrid>
                      <w:tr>
                        <w:trPr/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араллели </w:t>
                            </w:r>
                          </w:p>
                        </w:tc>
                        <w:tc>
                          <w:tcPr>
                            <w:tcW w:w="2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тарский язык</w:t>
                            </w:r>
                          </w:p>
                        </w:tc>
                        <w:tc>
                          <w:tcPr>
                            <w:tcW w:w="2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тарская литература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чество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певаемость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чество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певае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2,68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5,12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88,24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1,43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81,08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86,49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7,14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4,59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7,3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5,38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7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авнительные показатели за 3 года(родной(татарский) язык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249"/>
        <w:gridCol w:w="2249"/>
        <w:gridCol w:w="224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-20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1-2022</w:t>
            </w:r>
          </w:p>
        </w:tc>
      </w:tr>
      <w:tr>
        <w:trPr>
          <w:trHeight w:val="5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ертдинова Р.Х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%/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93,9%/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0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,6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8% \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0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7%\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замова Г.Р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0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1,8%\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о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8,2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6,3/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5,1%/10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авнительные показатели за 3 года(родная (татарская) литература</w:t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7"/>
        <w:gridCol w:w="2337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-202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%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93,4%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Р.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5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6,1% \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мова Л.Ф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3,6%\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а Г.Р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8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3,65%\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9,1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4,2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4,1%\10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b/>
          <w:sz w:val="22"/>
          <w:szCs w:val="22"/>
        </w:rPr>
        <w:t>Сравнительные показатели по  всем предметам за 3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4929505" cy="1002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1701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тарский язы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тарская 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че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певаем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че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певае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2019\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4,34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5,4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2020/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3,56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7,41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2021-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4,1%/100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6,4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78.9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1701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тарский язык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тарская 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че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певаем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че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певае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2019\20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4,34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5,4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2020/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3,56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7,41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2021-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4,1%/100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6,4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ализ работы с одаренными деть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зультаты участия в олимпиадах за 2021-2022 учебный год: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384"/>
        <w:gridCol w:w="534"/>
        <w:gridCol w:w="3023"/>
        <w:gridCol w:w="1380"/>
        <w:gridCol w:w="192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Ф.И.О. участн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Клас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 xml:space="preserve">Предм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 xml:space="preserve">Результа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Учител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tt-RU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Габдуллина Рузил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приз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tt-RU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Шангараева Назил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приз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итдикова</w:t>
            </w:r>
          </w:p>
          <w:p>
            <w:pPr>
              <w:pStyle w:val="Normal"/>
              <w:ind w:firstLine="33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Риа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Родная (татарская ) литература </w:t>
            </w:r>
            <w:r>
              <w:rPr>
                <w:bCs/>
                <w:sz w:val="22"/>
                <w:szCs w:val="22"/>
                <w:lang w:val="tt-RU"/>
              </w:rPr>
              <w:t>для учащихся-татар школ с русским языком 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призё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1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итдикова</w:t>
            </w:r>
          </w:p>
          <w:p>
            <w:pPr>
              <w:pStyle w:val="Normal"/>
              <w:ind w:hanging="241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Риа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побед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4" w:hanging="7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аримов</w:t>
            </w:r>
          </w:p>
          <w:p>
            <w:pPr>
              <w:pStyle w:val="Normal"/>
              <w:ind w:left="-234" w:hanging="7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Исла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(татарский ) язык для учащихся-татар школ с русским язык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1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Валеева</w:t>
            </w:r>
          </w:p>
          <w:p>
            <w:pPr>
              <w:pStyle w:val="Normal"/>
              <w:ind w:hanging="241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Риа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призё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1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Джураева Масумахо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атарский язык для учащихся русскоязычных групп для школ с русским языком 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призё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мова Л.Ф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1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Джураева Фарзонахо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атарский язык для учащихся русскоязычных групп для школ с русским языком 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побед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Антипова Юл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с для учащихся русскоязычных групп школ с русским языком 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побед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амойлов Тиму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с для учащихся русскоязычных групп школ с русским языком 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побед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а Г.А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 участия в творческих конкурсах</w:t>
      </w:r>
      <w:r>
        <w:rPr>
          <w:b/>
          <w:sz w:val="22"/>
          <w:szCs w:val="22"/>
          <w:lang w:val="tt-RU"/>
        </w:rPr>
        <w:t xml:space="preserve"> за 2021-2022 учебный год</w:t>
      </w:r>
      <w:r>
        <w:rPr/>
        <w:t>.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73"/>
        <w:gridCol w:w="552"/>
        <w:gridCol w:w="3023"/>
        <w:gridCol w:w="1513"/>
        <w:gridCol w:w="177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Ф.И.О. участн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Клас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Наименование мероприят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Результа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Учител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 Дамир Нафис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республиканского конкурса сочинений «Скажем коррупций –не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9 по 23.09.20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в номинации «На страже закона» (сочинений-эссе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фина Лиана Фанилов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shd w:fill="FFFFFF" w:val="clear"/>
              </w:rPr>
              <w:t>муниципальный этап</w:t>
            </w:r>
            <w:r>
              <w:rPr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  <w:lang w:val="en-US"/>
              </w:rPr>
              <w:t>IV</w:t>
            </w:r>
            <w:r>
              <w:rPr>
                <w:sz w:val="22"/>
                <w:szCs w:val="22"/>
                <w:shd w:fill="FFFFFF" w:val="clear"/>
              </w:rPr>
              <w:t> Международного литературного конкурса чтецов «Джалиловские чтения».  26</w:t>
            </w:r>
            <w:r>
              <w:rPr>
                <w:sz w:val="22"/>
                <w:szCs w:val="22"/>
                <w:shd w:fill="FFFFFF" w:val="clear"/>
                <w:lang w:val="tt-RU"/>
              </w:rPr>
              <w:t>.10.2022-</w:t>
            </w:r>
            <w:r>
              <w:rPr>
                <w:sz w:val="22"/>
                <w:szCs w:val="22"/>
                <w:shd w:fill="FFFFFF" w:val="clear"/>
              </w:rPr>
              <w:t>1</w:t>
            </w:r>
            <w:r>
              <w:rPr>
                <w:sz w:val="22"/>
                <w:szCs w:val="22"/>
                <w:shd w:fill="FFFFFF" w:val="clear"/>
                <w:lang w:val="tt-RU"/>
              </w:rPr>
              <w:t>.11.20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ашапова Ралина Расмиов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униципальный этап</w:t>
            </w:r>
            <w:r>
              <w:rPr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  <w:lang w:val="en-US"/>
              </w:rPr>
              <w:t>IV</w:t>
            </w:r>
            <w:r>
              <w:rPr>
                <w:sz w:val="22"/>
                <w:szCs w:val="22"/>
                <w:shd w:fill="FFFFFF" w:val="clear"/>
              </w:rPr>
              <w:t> Международного литературного конкурса чтецов «Джалиловские чтения».  26</w:t>
            </w:r>
            <w:r>
              <w:rPr>
                <w:sz w:val="22"/>
                <w:szCs w:val="22"/>
                <w:shd w:fill="FFFFFF" w:val="clear"/>
                <w:lang w:val="tt-RU"/>
              </w:rPr>
              <w:t>.10.2022-</w:t>
            </w:r>
            <w:r>
              <w:rPr>
                <w:sz w:val="22"/>
                <w:szCs w:val="22"/>
                <w:shd w:fill="FFFFFF" w:val="clear"/>
              </w:rPr>
              <w:t>1</w:t>
            </w:r>
            <w:r>
              <w:rPr>
                <w:sz w:val="22"/>
                <w:szCs w:val="22"/>
                <w:shd w:fill="FFFFFF" w:val="clear"/>
                <w:lang w:val="tt-RU"/>
              </w:rPr>
              <w:t>.11.20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3 мест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Гарифуллина М.А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шапова Ралина Расмиов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а основани приказа ДК г.Лениногорск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Муниципальный этап “Джалиловские чтения” </w:t>
            </w:r>
            <w:r>
              <w:rPr>
                <w:sz w:val="22"/>
                <w:szCs w:val="22"/>
                <w:shd w:fill="FFFFFF" w:val="clear"/>
              </w:rPr>
              <w:t>26</w:t>
            </w:r>
            <w:r>
              <w:rPr>
                <w:sz w:val="22"/>
                <w:szCs w:val="22"/>
                <w:shd w:fill="FFFFFF" w:val="clear"/>
                <w:lang w:val="tt-RU"/>
              </w:rPr>
              <w:t>.10.2022-</w:t>
            </w:r>
            <w:r>
              <w:rPr>
                <w:sz w:val="22"/>
                <w:szCs w:val="22"/>
                <w:shd w:fill="FFFFFF" w:val="clear"/>
              </w:rPr>
              <w:t>1</w:t>
            </w:r>
            <w:r>
              <w:rPr>
                <w:sz w:val="22"/>
                <w:szCs w:val="22"/>
                <w:shd w:fill="FFFFFF" w:val="clear"/>
                <w:lang w:val="tt-RU"/>
              </w:rPr>
              <w:t>.11.20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сертифика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Гарифуллина М.А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ангараева Нази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shd w:fill="FFFFFF" w:val="clear"/>
              </w:rPr>
              <w:t>муниципальный этап</w:t>
            </w:r>
            <w:r>
              <w:rPr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  <w:lang w:val="en-US"/>
              </w:rPr>
              <w:t>IV</w:t>
            </w:r>
            <w:r>
              <w:rPr>
                <w:sz w:val="22"/>
                <w:szCs w:val="22"/>
                <w:shd w:fill="FFFFFF" w:val="clear"/>
              </w:rPr>
              <w:t> Международного литературного конкурса чтецов «Джалиловские чтения». 26</w:t>
            </w:r>
            <w:r>
              <w:rPr>
                <w:sz w:val="22"/>
                <w:szCs w:val="22"/>
                <w:shd w:fill="FFFFFF" w:val="clear"/>
                <w:lang w:val="tt-RU"/>
              </w:rPr>
              <w:t>.10.2022-</w:t>
            </w:r>
            <w:r>
              <w:rPr>
                <w:sz w:val="22"/>
                <w:szCs w:val="22"/>
                <w:shd w:fill="FFFFFF" w:val="clear"/>
              </w:rPr>
              <w:t>1</w:t>
            </w:r>
            <w:r>
              <w:rPr>
                <w:sz w:val="22"/>
                <w:szCs w:val="22"/>
                <w:shd w:fill="FFFFFF" w:val="clear"/>
                <w:lang w:val="tt-RU"/>
              </w:rPr>
              <w:t>.11.20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Талипова Йолдыз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shd w:fill="FFFFFF" w:val="clear"/>
              </w:rPr>
              <w:t>муниципальный этап</w:t>
            </w:r>
            <w:r>
              <w:rPr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  <w:lang w:val="en-US"/>
              </w:rPr>
              <w:t>IV</w:t>
            </w:r>
            <w:r>
              <w:rPr>
                <w:sz w:val="22"/>
                <w:szCs w:val="22"/>
                <w:shd w:fill="FFFFFF" w:val="clear"/>
              </w:rPr>
              <w:t> Международного литературного конкурса чтецов «Джалиловские чтения». 26</w:t>
            </w:r>
            <w:r>
              <w:rPr>
                <w:sz w:val="22"/>
                <w:szCs w:val="22"/>
                <w:shd w:fill="FFFFFF" w:val="clear"/>
                <w:lang w:val="tt-RU"/>
              </w:rPr>
              <w:t>.10.2022-</w:t>
            </w:r>
            <w:r>
              <w:rPr>
                <w:sz w:val="22"/>
                <w:szCs w:val="22"/>
                <w:shd w:fill="FFFFFF" w:val="clear"/>
              </w:rPr>
              <w:t>1</w:t>
            </w:r>
            <w:r>
              <w:rPr>
                <w:sz w:val="22"/>
                <w:szCs w:val="22"/>
                <w:shd w:fill="FFFFFF" w:val="clear"/>
                <w:lang w:val="tt-RU"/>
              </w:rPr>
              <w:t>.11.20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Янгирова Гульназ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курс "Микрофон алдында"</w:t>
            </w:r>
            <w:r>
              <w:rPr>
                <w:sz w:val="22"/>
                <w:szCs w:val="22"/>
              </w:rPr>
              <w:t>02.03.202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дирова Мунисахон Бахтиёров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курс "Микрофон алдында"</w:t>
            </w:r>
            <w:r>
              <w:rPr>
                <w:sz w:val="22"/>
                <w:szCs w:val="22"/>
              </w:rPr>
              <w:t>02.03.202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дирова Оминахон Бахтиёров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курс "Микрофон алдында"</w:t>
            </w:r>
            <w:r>
              <w:rPr>
                <w:sz w:val="22"/>
                <w:szCs w:val="22"/>
              </w:rPr>
              <w:t>02.03.202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газова Л.Т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чащиеся 7-8 к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-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курс "Милли ж</w:t>
            </w:r>
            <w:r>
              <w:rPr>
                <w:bCs/>
                <w:sz w:val="22"/>
                <w:szCs w:val="22"/>
                <w:lang w:val="tt-RU"/>
              </w:rPr>
              <w:t>әүһә</w:t>
            </w:r>
            <w:r>
              <w:rPr>
                <w:bCs/>
                <w:sz w:val="22"/>
                <w:szCs w:val="22"/>
              </w:rPr>
              <w:t>рл</w:t>
            </w:r>
            <w:r>
              <w:rPr>
                <w:bCs/>
                <w:sz w:val="22"/>
                <w:szCs w:val="22"/>
                <w:lang w:val="tt-RU"/>
              </w:rPr>
              <w:t>ә</w:t>
            </w:r>
            <w:r>
              <w:rPr>
                <w:bCs/>
                <w:sz w:val="22"/>
                <w:szCs w:val="22"/>
              </w:rPr>
              <w:t>р"</w:t>
            </w:r>
            <w:r>
              <w:rPr>
                <w:sz w:val="22"/>
                <w:szCs w:val="22"/>
              </w:rPr>
              <w:t xml:space="preserve"> 17</w:t>
            </w:r>
            <w:r>
              <w:rPr>
                <w:sz w:val="22"/>
                <w:szCs w:val="22"/>
                <w:lang w:val="tt-RU"/>
              </w:rPr>
              <w:t>.02.2022-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tt-RU"/>
              </w:rPr>
              <w:t>.03.</w:t>
            </w:r>
            <w:r>
              <w:rPr>
                <w:sz w:val="22"/>
                <w:szCs w:val="22"/>
              </w:rPr>
              <w:t xml:space="preserve"> 2022 год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 в номинации «Һәр җәүһәрдә -халкым тарихы» муниципального конкурса «Милли җәүһәрләр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Хаертдинова Р.Х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айрова Р.Н</w:t>
            </w:r>
            <w:r>
              <w:rPr>
                <w:sz w:val="22"/>
                <w:szCs w:val="22"/>
                <w:lang w:val="tt-RU"/>
              </w:rPr>
              <w:t>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тазина Назиля Наил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й конкурс чтецов «Жизнь моя песней звенела в народе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3 степен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аертдинова Р.Х</w:t>
            </w:r>
            <w:r>
              <w:rPr>
                <w:sz w:val="22"/>
                <w:szCs w:val="22"/>
                <w:lang w:val="tt-RU"/>
              </w:rPr>
              <w:t>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дикова Риана Рубис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Республиканская научно- практическая конференция имени В.Д. Шашина</w:t>
            </w:r>
            <w:r>
              <w:rPr>
                <w:sz w:val="22"/>
                <w:szCs w:val="22"/>
                <w:lang w:val="tt-RU"/>
              </w:rPr>
              <w:t xml:space="preserve">, </w:t>
            </w:r>
            <w:r>
              <w:rPr>
                <w:sz w:val="22"/>
                <w:szCs w:val="22"/>
              </w:rPr>
              <w:t>28.03.20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</w:t>
            </w:r>
            <w:r>
              <w:rPr>
                <w:sz w:val="22"/>
                <w:szCs w:val="22"/>
                <w:lang w:val="tt-RU"/>
              </w:rPr>
              <w:t>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Халимова Розалия Алмазов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/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V межрегиональные научно-исследовательские чтения им. Кояш Тимбиковой  </w:t>
            </w:r>
            <w:r>
              <w:rPr>
                <w:sz w:val="22"/>
                <w:szCs w:val="22"/>
              </w:rPr>
              <w:t>Ноябрь,20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участник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лимова Л.Ф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дирова Оминахон Бахтиёров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курс "Микрофон алдында"</w:t>
            </w:r>
            <w:r>
              <w:rPr>
                <w:sz w:val="22"/>
                <w:szCs w:val="22"/>
              </w:rPr>
              <w:t>02.03.202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газова Л.Т.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Янгирова Гульна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курс рисунков «По страницам татарских сказок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ильданова Ди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курс рисунков «По страницам татарских сказок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иятуллина Р.Э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хутдинова Лия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курс рисунков «По страницам татарских сказок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банова Р.Г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рымова Ир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Муниципальный конкурс для учащихся 3 классов «Милл</w:t>
            </w:r>
            <w:r>
              <w:rPr>
                <w:bCs/>
                <w:sz w:val="22"/>
                <w:szCs w:val="22"/>
                <w:lang w:val="tt-RU"/>
              </w:rPr>
              <w:t>әтең белән горурлан, халкыңнын үзе белән”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 мест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иятуллина Р.Э.</w:t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</w:rPr>
        <w:t>8. Достижения учителей</w:t>
      </w:r>
      <w:r>
        <w:rPr>
          <w:b/>
          <w:sz w:val="22"/>
          <w:szCs w:val="22"/>
          <w:lang w:val="tt-RU"/>
        </w:rPr>
        <w:t xml:space="preserve"> за 2021-2022 учебный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участия в профессиональных конкурсах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62"/>
        <w:gridCol w:w="1990"/>
        <w:gridCol w:w="2439"/>
        <w:gridCol w:w="27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курс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лимова Л.Ф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дной(татарский) язык и литерату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этапа Всероссийского конкурса «Лучший учитель татарского языка и литературы» 25.01.202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ертификат 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лимова Л.Ф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дной(татарский) язык и литерату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0" w:after="15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присуждение премий лучшим учителям Республики Татарстан за достижения в педагогической деятельности 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частни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9. Распространение педагогического опыта учителей (семинары, конференции, печать, электронные сборники, и т.п.) за 2021-2022 учебный год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59"/>
        <w:gridCol w:w="15"/>
        <w:gridCol w:w="4380"/>
        <w:gridCol w:w="1843"/>
        <w:gridCol w:w="14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а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езида Хатифов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/>
              <w:t xml:space="preserve">Межрегиональный форум «Обеспечение развития родных языков системе поликультурного образования» </w:t>
            </w:r>
            <w:r>
              <w:rPr>
                <w:lang w:val="tt-RU"/>
              </w:rPr>
              <w:t>(</w:t>
            </w:r>
            <w:r>
              <w:rPr/>
              <w:t>24.112021</w:t>
            </w:r>
            <w:r>
              <w:rPr>
                <w:lang w:val="tt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Выступление, сертифик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Хаертдинова Резида Хатифов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она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ный научно –практический семинар-“</w:t>
            </w:r>
            <w:r>
              <w:rPr>
                <w:sz w:val="22"/>
                <w:szCs w:val="22"/>
              </w:rPr>
              <w:t>Туган тел д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ес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енд</w:t>
            </w:r>
            <w:r>
              <w:rPr>
                <w:sz w:val="22"/>
                <w:szCs w:val="22"/>
                <w:lang w:val="tt-RU"/>
              </w:rPr>
              <w:t>ә электрон белем бирү чыганакларын куллану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>26.10.2021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>Зонал</w:t>
            </w:r>
            <w:r>
              <w:rPr/>
              <w:t>ь</w:t>
            </w:r>
            <w:r>
              <w:rPr>
                <w:lang w:val="tt-RU"/>
              </w:rPr>
              <w:t>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езида Хатифов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Республиканская научно- практическая конференция имени В.Д. Шашина</w:t>
            </w:r>
            <w:r>
              <w:rPr>
                <w:sz w:val="22"/>
                <w:szCs w:val="22"/>
                <w:lang w:val="tt-RU"/>
              </w:rPr>
              <w:t xml:space="preserve"> (</w:t>
            </w:r>
            <w:r>
              <w:rPr>
                <w:sz w:val="22"/>
                <w:szCs w:val="22"/>
              </w:rPr>
              <w:t>28.03.2022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Р.Н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ая образовательная ак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тарча диктант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ственное пись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Низамова Гу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нара Равилов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tt-RU"/>
              </w:rPr>
              <w:t>зона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ный научно –практический семинар-“</w:t>
            </w:r>
            <w:r>
              <w:rPr>
                <w:sz w:val="22"/>
                <w:szCs w:val="22"/>
              </w:rPr>
              <w:t>Туган тел д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ес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енд</w:t>
            </w:r>
            <w:r>
              <w:rPr>
                <w:sz w:val="22"/>
                <w:szCs w:val="22"/>
                <w:lang w:val="tt-RU"/>
              </w:rPr>
              <w:t>ә электрон белем бирү чыганакларын куллану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>26.10.2021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>Зонал</w:t>
            </w:r>
            <w:r>
              <w:rPr/>
              <w:t>ь</w:t>
            </w:r>
            <w:r>
              <w:rPr>
                <w:lang w:val="tt-RU"/>
              </w:rPr>
              <w:t>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езида Хатифов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курс «Я реализую ФГ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участн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Рамзия Насихов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 «Университет управления»ТИСБИ ИНО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еминар «Реализация требований, обновлённых ФГОС НОО и ФГОС ООО в деятельности педагога»сертифик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, 6.04.20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лимова Л.Ф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Интернет-издание Всероссийский педагогический журнал  «Современный урок» </w:t>
            </w:r>
            <w:r>
              <w:rPr>
                <w:sz w:val="22"/>
                <w:szCs w:val="22"/>
                <w:shd w:fill="F6F6F6" w:val="clear"/>
              </w:rPr>
              <w:t xml:space="preserve">Всероссийский педагогический конкурс «Дистанционный урок». </w:t>
            </w:r>
            <w:r>
              <w:rPr>
                <w:sz w:val="22"/>
                <w:szCs w:val="22"/>
                <w:lang w:eastAsia="en-US"/>
              </w:rPr>
              <w:t>Конспект дистанционного билингвального урока по английскому и татарскому языку по теме «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лимова Л.Ф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6F6F6" w:val="clear"/>
              </w:rPr>
              <w:t xml:space="preserve">Мастер-класс для учителей «Инновационные технологии в обучении языкам» в рамках школьного методического марафона по формированию функциональной грамотности </w:t>
            </w:r>
            <w:r>
              <w:rPr>
                <w:rFonts w:eastAsia="Calibri"/>
                <w:sz w:val="22"/>
                <w:szCs w:val="22"/>
              </w:rPr>
              <w:t>«Обновленные ФГОС НОО и ОО: подготовка к переходу,  проблемы, пути реш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ы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Анализ использования материально-технической базы учебных кабинетов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Большую роль в работе учителя играет кабинет, имеющий учебно-методическую базу. В ШМО учителей родного(татарского) языка и литературы каждый учитель имеет отдельный кабинет. Все кабинеты оснащены мебелью, соответствующей  возрасту и росту учащихся. Во всех учебных кабинетах имеется необходимый материал для работы: дидактический материал, различные словари, иллюстративный материал, репродукции картин известных художников, портреты писателей, карточки для индивидуальной работы.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Использование ИКТ на уроках и внеурочной деятельности: на каждом уроке используется презентация, видеоуроки из Интернета. Активно используются ресурсы Электронного образования в РТ. Во внеурочной деятельности : проводятся электронные и интерактивные иг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проведения занятии родного(татарского) языка и литературы выделено 2 кабинета (№16, №20).  Кабинеты родного(татарского) языка и литературы оснащены необходимым учебно-дидактическим комплексом, книжным фондом, справочной и методической литературой, раздаточным и демонстрационным материалами. Кабинет №20 оснащен мультимедийным оборудованием и интерактивной доской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2022-2023 учебный год ставятся следующи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Продолжить работу по совершенствованию материально-технического оснащения кабин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Продолжить подготовку учащихся к мероприятиям муниципального и республиканского  масштаб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Улучшить подготовку  учащихся к олимпиадам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>Продолжить участие в различных творческих конкурс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внеклассной работы по предметам (факультативы и кружковая работа, и т.д.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График запланированных мероприятий в рамках проведения Года родных языков и народного единства с 1.09.2021-25.12.20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417"/>
        <w:gridCol w:w="1134"/>
        <w:gridCol w:w="113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а проведения и наименование внекласс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участников (учащиеся, класс, родители  и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Конкурс рисунков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Халык әкиятләрендә кунакта.\  В гостях у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4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Шарафетдинова Д.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Викторина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Ике телем, ике канатым.\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Два языка, два кры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3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шипова А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Интеллектуальная игра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Һәр бакчаның үз гөле, һәр халыкның үз теле”\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У каждого сада свой цветок, у каждого народа свой язык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газова Л.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Просмотр м/ф на татарском языке: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single"/>
                  <w:lang w:eastAsia="en-US"/>
                </w:rPr>
                <w:t>"Эш беткәч уйнарга ярый" мультфильмы (Г.Тукай)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0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Бадыкшанова А.И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мирной образовательной акции «Татарча диктант»-202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чителя родного(татарского) языка и литератур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ление альбома на тему «Татар халкының милли ризыклары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шипова Л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нгазета  на тему «Татар халкының милли киемн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әре</w:t>
            </w:r>
            <w:r>
              <w:rPr>
                <w:rFonts w:eastAsia="Calibri"/>
                <w:sz w:val="22"/>
                <w:szCs w:val="22"/>
                <w:lang w:eastAsia="en-US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1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иатдинова Г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Классный час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Туган телем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2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Гафиятуллина Р.Э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Татар халык уеннары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”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/«Татарские народные игры»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гра-конкур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Хасмухаметова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Конкурс рисунков «По следам истории»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val="tt-RU" w:eastAsia="en-US"/>
              </w:rPr>
              <w:t>“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val="tt-RU" w:eastAsia="en-US"/>
              </w:rPr>
              <w:t>Тарих эзлэреннэн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29.09 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3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Саубанова Р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Квест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Тайны родного язык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3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айфиева А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Конкурс рисунков по рассказу С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val="tt-RU" w:eastAsia="en-US"/>
              </w:rPr>
              <w:t>.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Т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val="tt-RU" w:eastAsia="en-US"/>
              </w:rPr>
              <w:t>.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Аксакова «Рассказы о природе» (к 230-летию С.Т.Аксакова)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Гарифуллина М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Н 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“</w:t>
            </w:r>
            <w:r>
              <w:rPr>
                <w:rFonts w:eastAsia="Calibri"/>
                <w:sz w:val="22"/>
                <w:szCs w:val="22"/>
                <w:lang w:eastAsia="en-US"/>
              </w:rPr>
              <w:t>Хикмәтле дә, бизәкле дә туган тел”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7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Ханиева А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 xml:space="preserve">Внеклассное мероприятие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Родной язык дорог каждому из нас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Галимова Г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Квес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«Путешествие в мир родного языка»</w:t>
            </w:r>
            <w:r>
              <w:rPr>
                <w:sz w:val="22"/>
                <w:szCs w:val="22"/>
                <w:shd w:fill="FFFFFF" w:val="clear"/>
                <w:lang w:val="tt-RU"/>
              </w:rPr>
              <w:t>\ “Туган тел дөн</w:t>
            </w:r>
            <w:r>
              <w:rPr>
                <w:sz w:val="22"/>
                <w:szCs w:val="22"/>
                <w:shd w:fill="FFFFFF" w:val="clear"/>
              </w:rPr>
              <w:t>ь</w:t>
            </w:r>
            <w:r>
              <w:rPr>
                <w:sz w:val="22"/>
                <w:szCs w:val="22"/>
                <w:shd w:fill="FFFFFF" w:val="clear"/>
                <w:lang w:val="tt-RU"/>
              </w:rPr>
              <w:t>ясына Сәяхәт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t>Кабирова Г.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tt-RU"/>
              </w:rPr>
            </w:pPr>
            <w:r>
              <w:rPr>
                <w:bCs/>
                <w:sz w:val="22"/>
                <w:szCs w:val="22"/>
                <w:lang w:val="tt-RU"/>
              </w:rPr>
            </w:r>
          </w:p>
        </w:tc>
      </w:tr>
      <w:tr>
        <w:trPr>
          <w:trHeight w:val="7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неклассное мероприятие « Язык – живая душа народа» / «</w:t>
            </w:r>
            <w:r>
              <w:rPr>
                <w:rFonts w:eastAsia="Calibri"/>
                <w:sz w:val="22"/>
                <w:szCs w:val="22"/>
                <w:lang w:eastAsia="en-US"/>
              </w:rPr>
              <w:t>Тел-халыкның тере күңе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kern w:val="2"/>
                <w:sz w:val="22"/>
                <w:szCs w:val="22"/>
              </w:rPr>
              <w:t>2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абитова Р.Ш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Внеклассное мероприятие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Изге гореф-га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дәтләр”\ “Традиции и обычаи татарского народ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Гильманов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Внеклассное мероприятие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Минем бай туган телем.\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Мой богатый родной язы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2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изамова Э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Вертуальная экскурсия. Мой Татарст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2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Бадрутдинова С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Игра –путешествие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Безнең Татарстан.\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Наш Татарст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11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Гиматдинова Р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зентация книги Т. Шамсуарова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“Җырчы чикерткәләр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12.2021-18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Хаертдинова Р.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/>
              </w:rPr>
            </w:pPr>
            <w:r>
              <w:rPr>
                <w:rFonts w:eastAsia="Calibri"/>
                <w:bCs/>
                <w:sz w:val="22"/>
                <w:szCs w:val="22"/>
                <w:lang w:val="tt-RU"/>
              </w:rPr>
              <w:t xml:space="preserve">КВН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/>
              </w:rPr>
            </w:pPr>
            <w:r>
              <w:rPr>
                <w:rFonts w:eastAsia="Calibri"/>
                <w:bCs/>
                <w:sz w:val="22"/>
                <w:szCs w:val="22"/>
                <w:lang w:val="tt-RU"/>
              </w:rPr>
              <w:t xml:space="preserve">В мире слов.\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Cs/>
                <w:sz w:val="22"/>
                <w:szCs w:val="22"/>
                <w:lang w:val="tt-RU"/>
              </w:rPr>
              <w:t>Телләр дөн</w:t>
            </w:r>
            <w:r>
              <w:rPr>
                <w:rFonts w:eastAsia="Calibri"/>
                <w:bCs/>
                <w:sz w:val="22"/>
                <w:szCs w:val="22"/>
              </w:rPr>
              <w:t>ьясында</w:t>
            </w:r>
            <w:r>
              <w:rPr>
                <w:rFonts w:eastAsia="Calibri"/>
                <w:bCs/>
                <w:sz w:val="22"/>
                <w:szCs w:val="22"/>
                <w:lang w:val="tt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17.11.2021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Cs/>
                <w:sz w:val="22"/>
                <w:szCs w:val="22"/>
              </w:rPr>
              <w:t>Халимова Л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Мастер-класс. Национальные блюда татарского на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Фасыхова Г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Викторина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Туган телем-татар теле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25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сибуллина Г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 общения «Язык – живая душа на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ртдинова Э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Кл.час “Әбиемнең серле сандыгы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30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айфиева Р.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tt-RU" w:eastAsia="en-US"/>
              </w:rPr>
              <w:t>Исторический обзор. Родина моя-Татарст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02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ириллова Л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чтецо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Пою моё отеч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12.2021 – 1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 (учитель родного(татарского) языка и литературы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друтдинова С.Н. (учитель русского языка и литературы)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йфиева А.Р.(учитель русского языка и литературы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зентация книги Т. Шамсуарова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“Җырчы чикерткәләр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12.2021-18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5—7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ертдинова Р.Х. (учитель родного(татарского) языка и литературы)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 (учитель родного(татарского) языка и литературы)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смухаметова А.С. (учитель русского языка и литературы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ытие Года родных языков и народного единств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, учителя русского языка и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12.2021-25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чителя родного(татарского) языка и литературы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оведённые мероприятия в рамках проведения месячника, посвященного Международному дню родного языка</w:t>
      </w:r>
      <w:r>
        <w:rPr>
          <w:b/>
          <w:sz w:val="22"/>
          <w:szCs w:val="22"/>
          <w:lang w:val="tt-RU"/>
        </w:rPr>
        <w:t xml:space="preserve">  </w:t>
      </w:r>
      <w:r>
        <w:rPr>
          <w:b/>
          <w:sz w:val="22"/>
          <w:szCs w:val="22"/>
        </w:rPr>
        <w:t>(</w:t>
      </w:r>
      <w:r>
        <w:rPr>
          <w:b/>
          <w:color w:val="000000"/>
          <w:sz w:val="22"/>
          <w:szCs w:val="22"/>
          <w:lang w:eastAsia="en-US"/>
        </w:rPr>
        <w:t>21.02.2022-26.02.2022</w:t>
      </w:r>
      <w:r>
        <w:rPr>
          <w:b/>
          <w:sz w:val="22"/>
          <w:szCs w:val="22"/>
        </w:rPr>
        <w:t>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4"/>
        <w:gridCol w:w="850"/>
        <w:gridCol w:w="2268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ольклорные игры «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Йөзек салыш”, </w:t>
            </w:r>
          </w:p>
          <w:p>
            <w:pPr>
              <w:pStyle w:val="Style18"/>
              <w:jc w:val="both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“</w:t>
            </w:r>
            <w:r>
              <w:rPr>
                <w:rFonts w:eastAsia="Calibri"/>
                <w:lang w:val="tt-RU"/>
              </w:rPr>
              <w:t>Чума үрдәк, чума ка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начальных классов Насибуллина Г.Ф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йфиева Р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0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12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й час «Язык — живая душа народа».\ «</w:t>
            </w:r>
            <w:r>
              <w:rPr>
                <w:color w:val="202124"/>
                <w:sz w:val="22"/>
                <w:szCs w:val="22"/>
                <w:lang w:val="tt-RU"/>
              </w:rPr>
              <w:t>Тел - халыкның тере җаны "</w:t>
            </w:r>
          </w:p>
          <w:p>
            <w:pPr>
              <w:pStyle w:val="Style18"/>
              <w:jc w:val="both"/>
              <w:rPr>
                <w:color w:val="202124"/>
                <w:sz w:val="22"/>
                <w:szCs w:val="22"/>
              </w:rPr>
            </w:pPr>
            <w:r>
              <w:rPr>
                <w:color w:val="20212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начальных классо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газова Л.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рафетдинова Д.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0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гадывание загадок разных народов. «Отгадай-ка».\</w:t>
            </w:r>
            <w:r>
              <w:rPr>
                <w:sz w:val="22"/>
                <w:szCs w:val="22"/>
                <w:lang w:val="tt-RU"/>
              </w:rPr>
              <w:t xml:space="preserve"> “</w:t>
            </w:r>
            <w:r>
              <w:rPr>
                <w:color w:val="202124"/>
                <w:sz w:val="22"/>
                <w:szCs w:val="22"/>
                <w:lang w:val="tt-RU"/>
              </w:rPr>
              <w:t>Төрле халыклар табышмакларының җавапларын табу.</w:t>
            </w:r>
          </w:p>
          <w:p>
            <w:pPr>
              <w:pStyle w:val="Style18"/>
              <w:jc w:val="both"/>
              <w:rPr>
                <w:color w:val="202124"/>
                <w:sz w:val="22"/>
                <w:szCs w:val="22"/>
                <w:lang w:val="tt-RU"/>
              </w:rPr>
            </w:pPr>
            <w:r>
              <w:rPr>
                <w:color w:val="202124"/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начальных клас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пова Л.И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Гафиятуллина Р.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/>
              <w:t>21.0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360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iCs/>
                <w:color w:val="000000"/>
                <w:shd w:fill="FFFFFF" w:val="clear"/>
              </w:rPr>
              <w:t>Внеклассное мероприятие «Язык - душа нации»</w:t>
            </w:r>
            <w:r>
              <w:rPr>
                <w:iCs/>
                <w:color w:val="000000"/>
                <w:shd w:fill="FFFFFF" w:val="clear"/>
                <w:lang w:val="tt-RU"/>
              </w:rPr>
              <w:t>.\ “Тел-милләт рухы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начальных класс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убанова Р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/>
              <w:t>21.0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лассный час.</w:t>
            </w:r>
          </w:p>
          <w:p>
            <w:pPr>
              <w:pStyle w:val="Style18"/>
              <w:jc w:val="both"/>
              <w:rPr>
                <w:rStyle w:val="C1"/>
                <w:color w:val="000000"/>
                <w:lang w:val="tt-RU"/>
              </w:rPr>
            </w:pPr>
            <w:r>
              <w:rPr>
                <w:rFonts w:eastAsia="Calibri"/>
              </w:rPr>
              <w:t>«Мой родной язык»</w:t>
            </w:r>
            <w:r>
              <w:rPr>
                <w:rFonts w:eastAsia="Calibri"/>
                <w:lang w:val="tt-RU"/>
              </w:rPr>
              <w:t xml:space="preserve"> /”Минем туган телем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начальных класс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Гарифуллина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rFonts w:eastAsia="Calibri"/>
                <w:lang w:val="tt-RU"/>
              </w:rPr>
              <w:t>22.0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360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лассный час. </w:t>
            </w:r>
          </w:p>
          <w:p>
            <w:pPr>
              <w:pStyle w:val="Style18"/>
              <w:jc w:val="both"/>
              <w:rPr>
                <w:color w:val="000000"/>
                <w:shd w:fill="FFFFFF" w:val="clear"/>
              </w:rPr>
            </w:pPr>
            <w:r>
              <w:rPr>
                <w:rFonts w:eastAsia="Calibri"/>
              </w:rPr>
              <w:t>«Мой родной язык»</w:t>
            </w:r>
            <w:r>
              <w:rPr>
                <w:rFonts w:eastAsia="Calibri"/>
                <w:lang w:val="tt-RU"/>
              </w:rPr>
              <w:t xml:space="preserve"> \”Минем туган теле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начальных класс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Галимова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/>
              <w:t>24.0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360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ый час. «Родной язык-татарский язык».\</w:t>
            </w:r>
          </w:p>
          <w:p>
            <w:pPr>
              <w:pStyle w:val="Style18"/>
              <w:jc w:val="both"/>
              <w:rPr>
                <w:rStyle w:val="C1"/>
                <w:color w:val="000000"/>
                <w:lang w:val="tt-RU"/>
              </w:rPr>
            </w:pPr>
            <w:r>
              <w:rPr>
                <w:rFonts w:eastAsia="Calibri"/>
              </w:rPr>
              <w:t>«</w:t>
            </w:r>
            <w:r>
              <w:rPr>
                <w:color w:val="181818"/>
                <w:shd w:fill="F5F5F5" w:val="clear"/>
              </w:rPr>
              <w:t>Туган телем – татар телем!</w:t>
            </w:r>
            <w:r>
              <w:rPr>
                <w:rFonts w:eastAsia="Calibri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начальных клас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а Р.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/>
              <w:t>24.0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360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итературно-музыкальный монтаж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.\</w:t>
            </w:r>
          </w:p>
          <w:p>
            <w:pPr>
              <w:pStyle w:val="Style18"/>
              <w:jc w:val="both"/>
              <w:rPr>
                <w:rStyle w:val="C1"/>
                <w:color w:val="000000"/>
                <w:lang w:val="tt-RU"/>
              </w:rPr>
            </w:pPr>
            <w:r>
              <w:rPr>
                <w:rFonts w:eastAsia="Calibri"/>
                <w:lang w:val="tt-RU"/>
              </w:rPr>
              <w:t>Әдәби-музыкаль 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родного (татарского) языка и литератур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Р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rFonts w:eastAsia="Calibri"/>
              </w:rPr>
              <w:t>Поэтический вечер «Люблю Отчизну»\ «Ватанны яра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родного (татарского) языка и литературы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Халимова Л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1.02.202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Мероприятия по проведению недели родного(татарского) языка и литератур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5.04.2022-30.04.20220)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872"/>
        <w:gridCol w:w="3090"/>
      </w:tblGrid>
      <w:tr>
        <w:trPr>
          <w:tblHeader w:val="true"/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роки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организацию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 проведение 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2022 год - Годом культурного наследия народов России. (стенгазета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родного (татарского)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День творчеств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283"/>
              <w:contextualSpacing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Конкурс и выставка рисунков  по произведениям Тукая “Тукай эзлре буйлап” (7-8 классы).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2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ертдинова Р.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94" w:leader="none"/>
              </w:tabs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.</w:t>
              <w:tab/>
              <w:t>Конкурс и выставка рисунков “По страницам татарсих сказок”(5-6 классы)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ЗО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дыкшанова А.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tt-RU" w:eastAsia="en-US"/>
              </w:rPr>
              <w:t>Выставка книг “Әткәм – әнкәмнең тел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блиотекарь Шайдуллина Г.В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Викторина </w:t>
            </w:r>
            <w:r>
              <w:rPr>
                <w:sz w:val="22"/>
                <w:szCs w:val="22"/>
                <w:lang w:val="en-US"/>
              </w:rPr>
              <w:t>QR</w:t>
            </w:r>
            <w:r>
              <w:rPr>
                <w:sz w:val="22"/>
                <w:szCs w:val="22"/>
              </w:rPr>
              <w:t>-кодам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“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Тел - рухи байлыгыбыз”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ертдинова Р.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теллектуальная игра «Знаток татарского языка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менный марафон «Наедине со словом»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5-11 классы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 Стихи Г.Тука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Песни Г.Тукая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Флэш-моб « Родной язык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04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ертдинова Р.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ый конкурс “Милләтең белән горурлан, Халкыңның үзе белән!” для обучающихся 3-х класс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фиятуллина Р.Э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шипова Л.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убанова Р.Г.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ь татарских народных игр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  <w:tab/>
              <w:t xml:space="preserve">Татарские народные игры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«Милли җәүһәрләр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ертдинова Р.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</w:t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ь талантов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чтецов,  приуроченный ко дню рождения Г.Тукая «Мо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ңлы Тукай тел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Музыкально-литературный вечер «26 апрель -  туган тел көне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ертдинова Р.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540"/>
        <w:jc w:val="both"/>
        <w:rPr/>
      </w:pPr>
      <w:r>
        <w:rPr>
          <w:sz w:val="22"/>
          <w:szCs w:val="22"/>
        </w:rPr>
        <w:t xml:space="preserve">Анализ внеклассной работы по предмету. </w:t>
      </w:r>
    </w:p>
    <w:p>
      <w:pPr>
        <w:pStyle w:val="Normal"/>
        <w:tabs>
          <w:tab w:val="clear" w:pos="708"/>
          <w:tab w:val="left" w:pos="-142" w:leader="none"/>
        </w:tabs>
        <w:ind w:firstLine="1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нятия с учащимися во внеурочной деятельности используются для углубления знаний учащихся в области программного материала, развития их логического мышления, исследовательских навыков, смекалки, привития вкуса к чтению.</w:t>
      </w:r>
      <w:r>
        <w:rPr>
          <w:sz w:val="22"/>
          <w:szCs w:val="22"/>
          <w:lang w:val="tt-RU"/>
        </w:rPr>
        <w:t xml:space="preserve"> Организация внеклассной работы   способствует развитию интереса к языку, формирует национальное самосознание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</w:t>
      </w:r>
      <w:r>
        <w:rPr>
          <w:sz w:val="22"/>
          <w:szCs w:val="22"/>
          <w:lang w:val="tt-RU"/>
        </w:rPr>
        <w:t xml:space="preserve">сентябре-декабре </w:t>
      </w:r>
      <w:r>
        <w:rPr>
          <w:sz w:val="22"/>
          <w:szCs w:val="22"/>
        </w:rPr>
        <w:t xml:space="preserve">были проведены мероприятия приуроченные к Году родного языка и народного единства. В </w:t>
      </w:r>
      <w:r>
        <w:rPr>
          <w:sz w:val="22"/>
          <w:szCs w:val="22"/>
          <w:lang w:val="tt-RU"/>
        </w:rPr>
        <w:t>феврале, апреле</w:t>
      </w:r>
      <w:r>
        <w:rPr>
          <w:sz w:val="22"/>
          <w:szCs w:val="22"/>
        </w:rPr>
        <w:t xml:space="preserve"> были проведены мероприятия приуроченные ко дню родного языка и неделя родного(татарского) языка и литературы.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>В рамках Недели было проведено много интереснейших мероприятий, приуроченных к Международному дню родного языка  (21 февраля)</w:t>
      </w:r>
      <w:r>
        <w:rPr>
          <w:sz w:val="22"/>
          <w:szCs w:val="22"/>
          <w:lang w:val="tt-RU"/>
        </w:rPr>
        <w:t xml:space="preserve"> и </w:t>
      </w:r>
      <w:r>
        <w:rPr>
          <w:sz w:val="22"/>
          <w:szCs w:val="22"/>
        </w:rPr>
        <w:t>ко дню рождения великого татарского поэта Г.Тукая, М.Джалиля.  Проводя неделю родного (татарского) языка и литературы, мы ставили перед собой следующие задач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Формирование творческой активности обучающих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Развитие любознательности, инициативности, трудолюбия, воли, настойчив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глубление и развитие интереса к изучению татарского языка и литератур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Выявление способных в гуманитарном отношении учащихся, а также воспитание у слабоуспевающих учеников веры в свои силы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2"/>
          <w:szCs w:val="22"/>
        </w:rPr>
        <w:t>2022 год объявлен </w:t>
      </w:r>
      <w:r>
        <w:rPr>
          <w:rFonts w:eastAsia="Calibri"/>
          <w:bCs/>
          <w:sz w:val="22"/>
          <w:szCs w:val="22"/>
        </w:rPr>
        <w:t>Годом культурного наследия народов России.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Cs/>
          <w:sz w:val="22"/>
          <w:szCs w:val="22"/>
        </w:rPr>
        <w:t>Год культурного наследия народов России</w:t>
      </w:r>
      <w:r>
        <w:rPr>
          <w:rFonts w:eastAsia="Calibri"/>
          <w:sz w:val="22"/>
          <w:szCs w:val="22"/>
        </w:rPr>
        <w:t> проводится в целях популяризации народного искусства, сохранения культурных традиций, памятников истории и культуры, этнокультурного многообразия, культурной самобытности всех народов и этнических общностей Росс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этой целью проведены  «Фольклорные посиделки» «Светлый мир народной культуры», защита проектных работ по теме: «Национальные костюмы», «Татарские блюда»; внеклассное мероприятие </w:t>
      </w:r>
      <w:r>
        <w:rPr>
          <w:sz w:val="22"/>
          <w:szCs w:val="22"/>
          <w:shd w:fill="FFFFFF" w:val="clear"/>
        </w:rPr>
        <w:t xml:space="preserve">«Обряды и традиции татарского народа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12. Проблемы, в</w:t>
      </w:r>
      <w:r>
        <w:rPr/>
        <w:t>ыводы, цели и задачи на следующий учебный год, («проблемное поле», выводы и рекомендации)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843"/>
        <w:gridCol w:w="2212"/>
        <w:gridCol w:w="24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в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оменд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Цели и задачи на 2022/23 учебный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ертдинова Р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окращение учебных часов на обучение языку и литературы с введением ФГОС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постоянное чувство неудовлетворенности из-за отсутствия интереса, нежелания учиться, из-за роста непонимания со стороны учеников к требованиям к предъявляемым учителем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ведения ФГОС на обучение татарскому языку и литературы в школе отводилось 6 недельных часов. Этого времени хватало не только на обучение грамоте и письму, но и на развитие правильной литературной речи, на знакомства с основами культурных традиций татарского народ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Все предметы кроме татарского языка и литературы преподаются на русском языке начиная с первого класса, а на преподавание родного языка отводится только 3час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испытывают значительные трудности в усвоении программы, что ведёт к падению интереса к изучению данного предмет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уроках и внеурочное время по больше общаться на родном языке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ь любовь к национальной культуре и традициям, нравственных и духовных качеств личности;                   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из литературных произведений должны подбираться строго с учетом уровня понимания. Некоторые произведения просто не понятны учащимся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 xml:space="preserve">: воспитание всесторонне развитой современной личности, приобщение учащихся к национальным культурным ценностям и традициям. </w:t>
            </w:r>
            <w:r>
              <w:rPr>
                <w:rStyle w:val="StrongEmphasis"/>
                <w:b w:val="false"/>
                <w:sz w:val="22"/>
                <w:szCs w:val="22"/>
              </w:rPr>
              <w:t>Задачи:1.</w:t>
            </w:r>
            <w:r>
              <w:rPr>
                <w:sz w:val="22"/>
                <w:szCs w:val="22"/>
              </w:rPr>
              <w:t>Формировать у обучающихся навыки самостоятельной познавательной и исследовательской деятельности, национального самосознания, чувства патриотизма.                                  2.         Создать условия для проявления исследовательских  способностей учащихся на уроках татарского языка и литературы, формирования  способностей  учащихся к саморазвитию, к поисковой деятельност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        Разработать и внедрить в практику своей работы методическое сопровождение по своему предмет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         Организовать работу с  одаренными учащимися, привлечь их к участию в научно-практических конференциях, конкурсах, олимпиадах.           5.Воспитание патриотических чувств, приобщение к национальной культуре и традициям, воспитание нравственных и духовных качеств личности;                    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6 Использование технологии проектной деятельности с целью формирования коммуникативных умений, навыков; внедрение интерактивных форм организации воспитательно-образовательного процесса с целью формирования ключевых компетентностей и повышения мотивации воспитанников; повышение качества проведения занятий на основе внедрения новых технологий;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лимова Л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статочная работа с одаренными детьми на конкурсах и конференциях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ставленные цели на 2021-2022 учебный год достигнуты частично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ту с мотивированными учениками, продумать организацию работы с одарёнными детьми в части организации подготовки к олимпиадам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ind w:left="0" w:hanging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Недостаточное информирование по вопросам обновляемых ФГОС ООО-21. 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процесс самообразования.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использование инновационных технологий.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ть качество знаний обучающихс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28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ь работу с одаренными детьми, привлекать их к учвастию в конкурсах и конференциях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28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ь изучение новых ФГОС и внедрять в педагогическую практику.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28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ь работу над самообразовани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йрова Р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</w:t>
            </w:r>
            <w:r>
              <w:rPr>
                <w:sz w:val="22"/>
                <w:szCs w:val="22"/>
              </w:rPr>
              <w:t>Отсутствие проектора и интерактивного оборудования  создает препятствия для использования на уроке ИК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. В связи с сокращением часов на изучение родного языка и литературы, не хватает времени для  практического усвоения сложных тем, поэтому больше приходится работать во внеурочное врем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В текущем учебном году велась работа по </w:t>
            </w:r>
            <w:r>
              <w:rPr>
                <w:sz w:val="22"/>
                <w:szCs w:val="22"/>
              </w:rPr>
              <w:t xml:space="preserve">повышению эффективности каждого урока в целях формирования обучающихся орфографических, пунктуационных и речевых, а также коммуникативных  навыков. Показатели качества знаний по родному языку и литературе стабильно высокие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Не удалось участвовать в профессиональных конкурсах, и нет призовых мест в предметных олимпиадах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C3"/>
                <w:sz w:val="22"/>
                <w:szCs w:val="22"/>
              </w:rPr>
              <w:t>Шире использовать проектную деятельность с использованием ИК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C3"/>
                <w:sz w:val="22"/>
                <w:szCs w:val="22"/>
              </w:rPr>
              <w:t>Использовать на уроках приемы и формы функциональной грамот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C3"/>
                <w:sz w:val="22"/>
                <w:szCs w:val="22"/>
              </w:rPr>
              <w:t>Активизировать взаимопосещение уроков с целью обмена опытом.</w:t>
            </w:r>
          </w:p>
          <w:p>
            <w:pPr>
              <w:pStyle w:val="Normal"/>
              <w:shd w:fill="FFFFFF" w:val="clear"/>
              <w:jc w:val="both"/>
              <w:rPr>
                <w:rStyle w:val="C3"/>
                <w:bCs/>
                <w:spacing w:val="-2"/>
                <w:sz w:val="22"/>
                <w:szCs w:val="22"/>
              </w:rPr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Fonts w:eastAsia="Times New Roman"/>
                <w:bCs/>
                <w:spacing w:val="-2"/>
                <w:sz w:val="22"/>
                <w:szCs w:val="22"/>
              </w:rPr>
            </w:pPr>
            <w:r>
              <w:rPr>
                <w:rFonts w:eastAsia="Times New Roman"/>
                <w:bCs/>
                <w:spacing w:val="-2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ышение уровня речевой культуры, орфографической и пунктуационной грамотности учащихся через использование современных образовательных технологий, новых форм организации учебной деятельности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повышение теоретической, методической и технологической  компетентности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-продолжение работы по формированию коммуникативной, языковой, культуроведческой компетенций учащихся;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-развитие творческих способностей учащихс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замова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лась недостаточая раота с одарнными деть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успеваемость учащихся в классах в целом находится на высоком уровне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ля повышения качества образования рекомендовать: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на уроках и во внеурочное время современные  инновационные методики, новые формы организации и проведения учебных занятий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должать методическое совершенствование  для повышения  профессионализм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активнее и шире использовать на уроках современные педагогические технологии, возможности нформационно-коммуникационных технологий, сети Интернет. </w:t>
            </w:r>
            <w:r>
              <w:rPr>
                <w:rFonts w:eastAsia="Calibri"/>
                <w:sz w:val="22"/>
                <w:szCs w:val="22"/>
              </w:rPr>
              <w:t>Разнообразить виды деятельности, развивать навыки групповой работы и работы в пара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Активизировать работу с одаренными детьми, привлекая их к различным конкурсам, научно-практическим конференциям, повысить качество подготовки учащихся к олимпиадам.</w:t>
            </w:r>
          </w:p>
          <w:p>
            <w:pPr>
              <w:pStyle w:val="Style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мочь учащимся осознать свой индивидуальный путь овладения языком и целью практической возможности применения знаний; развивать и поддерживать заинтересованность каждого ученика в изучении родного(татарского)</w:t>
            </w:r>
          </w:p>
          <w:p>
            <w:pPr>
              <w:pStyle w:val="Style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зыка и литературы.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  <w:shd w:fill="FFFFFF" w:val="clear"/>
          <w:lang w:val="tt-RU"/>
        </w:rPr>
      </w:pPr>
      <w:r>
        <w:rPr>
          <w:b/>
          <w:sz w:val="22"/>
          <w:szCs w:val="22"/>
          <w:shd w:fill="FFFFFF" w:val="clear"/>
        </w:rPr>
        <w:t>Выводы</w:t>
      </w:r>
      <w:r>
        <w:rPr>
          <w:sz w:val="22"/>
          <w:szCs w:val="22"/>
          <w:shd w:fill="FFFFFF" w:val="clear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 xml:space="preserve">В целом работа </w:t>
      </w:r>
      <w:r>
        <w:rPr>
          <w:bCs/>
          <w:sz w:val="22"/>
          <w:szCs w:val="22"/>
          <w:lang w:val="tt-RU"/>
        </w:rPr>
        <w:t>Ш</w:t>
      </w:r>
      <w:r>
        <w:rPr>
          <w:bCs/>
          <w:sz w:val="22"/>
          <w:szCs w:val="22"/>
        </w:rPr>
        <w:t xml:space="preserve">МО в течение учебного года осуществлялась на должном уровне. Учителя  </w:t>
      </w:r>
      <w:r>
        <w:rPr>
          <w:bCs/>
          <w:sz w:val="22"/>
          <w:szCs w:val="22"/>
          <w:lang w:val="tt-RU"/>
        </w:rPr>
        <w:t>Ш</w:t>
      </w:r>
      <w:r>
        <w:rPr>
          <w:bCs/>
          <w:sz w:val="22"/>
          <w:szCs w:val="22"/>
        </w:rPr>
        <w:t>МО родного(татарского) языка и литературы принимали активное  участие в работе школы. Хаертдинова Р.Х., Халимова Л.Ф., Хайрова Р.Н., Низамова Г.Р. выступали на  педсоветах и семинарах, в научно-практических конференциях по различным вопросам. С помощью мониторинга индивидуальной педагогической деятельности, который ведет каждый учитель, можно оценить продуктивность работы учителя, его участие в учебно-воспитательном процессе, процессе совершенствования уровня педагогического мастерства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Положительные стороны в методической работе:</w:t>
      </w:r>
    </w:p>
    <w:p>
      <w:pPr>
        <w:pStyle w:val="Normal"/>
        <w:shd w:fill="FFFFFF" w:val="clear"/>
        <w:jc w:val="both"/>
        <w:rPr>
          <w:sz w:val="22"/>
          <w:szCs w:val="22"/>
          <w:lang w:val="tt-RU"/>
        </w:rPr>
      </w:pPr>
      <w:r>
        <w:rPr>
          <w:sz w:val="22"/>
          <w:szCs w:val="22"/>
          <w:shd w:fill="FFFFFF" w:val="clear"/>
          <w:lang w:val="tt-RU"/>
        </w:rPr>
        <w:t>Хаертдинова Р.Х., Халимова Л.Ф., Низамова Г.Р., Хайрова Р.Н. активно и</w:t>
      </w:r>
      <w:r>
        <w:rPr>
          <w:sz w:val="22"/>
          <w:szCs w:val="22"/>
          <w:shd w:fill="FFFFFF" w:val="clear"/>
        </w:rPr>
        <w:t>спольз</w:t>
      </w:r>
      <w:r>
        <w:rPr>
          <w:sz w:val="22"/>
          <w:szCs w:val="22"/>
          <w:shd w:fill="FFFFFF" w:val="clear"/>
          <w:lang w:val="tt-RU"/>
        </w:rPr>
        <w:t>уют</w:t>
      </w:r>
      <w:r>
        <w:rPr>
          <w:sz w:val="22"/>
          <w:szCs w:val="22"/>
        </w:rPr>
        <w:t xml:space="preserve"> современны</w:t>
      </w:r>
      <w:r>
        <w:rPr>
          <w:sz w:val="22"/>
          <w:szCs w:val="22"/>
          <w:lang w:val="tt-RU"/>
        </w:rPr>
        <w:t>е</w:t>
      </w:r>
      <w:r>
        <w:rPr>
          <w:sz w:val="22"/>
          <w:szCs w:val="22"/>
        </w:rPr>
        <w:t xml:space="preserve"> образовательные технологи</w:t>
      </w:r>
      <w:r>
        <w:rPr>
          <w:sz w:val="22"/>
          <w:szCs w:val="22"/>
          <w:lang w:val="tt-RU"/>
        </w:rPr>
        <w:t xml:space="preserve">и по формированию функциональной грамотности. </w:t>
      </w:r>
    </w:p>
    <w:p>
      <w:pPr>
        <w:pStyle w:val="Normal"/>
        <w:shd w:fill="FFFFFF" w:val="clear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Недостаточные стороны в методической работе: м</w:t>
      </w:r>
      <w:r>
        <w:rPr>
          <w:sz w:val="22"/>
          <w:szCs w:val="22"/>
          <w:lang w:val="tt-RU"/>
        </w:rPr>
        <w:t xml:space="preserve">ало участий </w:t>
      </w:r>
      <w:r>
        <w:rPr>
          <w:sz w:val="22"/>
          <w:szCs w:val="22"/>
          <w:shd w:fill="FFFFFF" w:val="clear"/>
        </w:rPr>
        <w:t>в педагогических конкурсах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shd w:fill="FFFFFF" w:val="clear"/>
        </w:rPr>
        <w:t>Учителя родного(татарского) языка и литературы активную работу вели с обучающимися по организации мероприятий в рамках запланированных мероприятий Года родных языков и народного единства, 21 февраля день-родного языка, неделя родного(татарского) языка и литературы: встречи, викторины, выпуск стенгазет, конкурс рисунков, конкурс чтецов.</w:t>
      </w:r>
    </w:p>
    <w:p>
      <w:pPr>
        <w:pStyle w:val="Normal"/>
        <w:shd w:fill="FFFFFF" w:val="clear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Для достижения поставленных задач в школе имеются все условия, хорошо оформленный предметный кабинет. Каждый урок и мероприятия прошли на хорошем методическом уровне. Надо уделять побольше внимания   на работу со слабоуспевающими и одаренными учащимися. Изучать новые педагогические технологии, в частности ИКТ, активнее включать их в свою работу. Продолжить работу по преемственности между начальным и средним звеном.</w:t>
      </w:r>
    </w:p>
    <w:p>
      <w:pPr>
        <w:pStyle w:val="Normal"/>
        <w:shd w:fill="FFFFFF" w:val="clear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Учителя родного(татарского) языка и литературы Хаертдинова Р.Х., Халимова Л.Ф. активно приняли участие в школьном методическом марафоне по формированию функциональной грамотности. Учителя родного(татарского) языка и литературы на уроках применяют различные </w:t>
      </w:r>
      <w:r>
        <w:rPr>
          <w:rFonts w:eastAsia="Calibri"/>
          <w:sz w:val="22"/>
          <w:szCs w:val="22"/>
          <w:shd w:fill="FFFFFF" w:val="clear"/>
        </w:rPr>
        <w:t>формы и методы по формированию функциональной грамотности: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 xml:space="preserve">- Прием ассоциации использую при работе над словарным словом. </w:t>
      </w:r>
      <w:r>
        <w:rPr>
          <w:sz w:val="22"/>
          <w:szCs w:val="22"/>
        </w:rPr>
        <w:t>Например: мороз – холод, береза – белая, морковь – сочная, ребята- дети,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 xml:space="preserve">- Приём мозаика: использую при работе с текстом. </w:t>
      </w:r>
      <w:r>
        <w:rPr>
          <w:sz w:val="22"/>
          <w:szCs w:val="22"/>
        </w:rPr>
        <w:t>Дети работают в группе, им достается текст в разрезанном варианте, им необходимо восстановить текст и презентовать его. Это может быть чтение цепочкой, хоровая декламация, чтение по ролям и т.д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shd w:fill="FFFFFF" w:val="clear"/>
        </w:rPr>
        <w:t>- Прием «Синквейн», «Лови ошибку»</w:t>
      </w:r>
      <w:r>
        <w:rPr>
          <w:sz w:val="22"/>
          <w:szCs w:val="22"/>
          <w:shd w:fill="F9FAFA" w:val="clear"/>
        </w:rPr>
        <w:t xml:space="preserve"> </w:t>
      </w:r>
    </w:p>
    <w:p>
      <w:pPr>
        <w:pStyle w:val="Normal"/>
        <w:shd w:fill="FFFFFF" w:val="clear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 течении учебного года учителя родного(татарского) языка и литературы продемонстрировали разные виды работ по распространению педагогического опыта: открытые уроки и мероприятия, которые проводятся в рамках школы и района , а также  выступления на республиканских научно-практических конференциях, на МО учителей татарского языка и литературы района и школы.</w:t>
      </w:r>
    </w:p>
    <w:p>
      <w:pPr>
        <w:pStyle w:val="Normal"/>
        <w:shd w:fill="FFFFFF" w:val="clear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Учителя родного(татарского) языка и литературы  в течении учебного года вели активную работу по 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раскрытию одарённых дет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 Интеллектуальные игры </w:t>
      </w:r>
    </w:p>
    <w:p>
      <w:pPr>
        <w:pStyle w:val="Normal"/>
        <w:shd w:fill="FFFFFF" w:val="clear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2</w:t>
      </w:r>
      <w:r>
        <w:rPr>
          <w:rFonts w:eastAsia="Calibri"/>
          <w:sz w:val="22"/>
          <w:szCs w:val="22"/>
        </w:rPr>
        <w:t xml:space="preserve">.  Участие в олимпиадах.  </w:t>
      </w:r>
    </w:p>
    <w:p>
      <w:pPr>
        <w:pStyle w:val="Normal"/>
        <w:shd w:fill="FFFFFF" w:val="clear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Предметные недел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4.</w:t>
      </w:r>
      <w:r>
        <w:rPr>
          <w:rFonts w:eastAsia="Calibri"/>
          <w:sz w:val="22"/>
          <w:szCs w:val="22"/>
          <w:shd w:fill="FFFFFF" w:val="clear"/>
        </w:rPr>
        <w:t>Творческие работы (анализ художественных произведений, практическая работа по стихосложению, работа по определению в контексте идейно-художественной роли изобразительно-выразительных средств языка, различные жанры сочинений и т. д.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shd w:fill="FFFFFF" w:val="clear"/>
        </w:rPr>
        <w:t>Но  пассивность работы с одарёнными детьми связано из-за н</w:t>
      </w:r>
      <w:r>
        <w:rPr>
          <w:sz w:val="22"/>
          <w:szCs w:val="22"/>
        </w:rPr>
        <w:t>ехватки времени для работы, б</w:t>
      </w:r>
      <w:r>
        <w:rPr>
          <w:rFonts w:eastAsia="Calibri"/>
          <w:sz w:val="22"/>
          <w:szCs w:val="22"/>
        </w:rPr>
        <w:t>ольшая загруженность учащихся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   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Учителями родного(татарского) языка и литературы применялись следующие образовательные онлайн- ресурсы и инструменты рекомендованные МО и Н РТ: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89"/>
        <w:gridCol w:w="3118"/>
        <w:gridCol w:w="3544"/>
      </w:tblGrid>
      <w:tr>
        <w:trPr>
          <w:trHeight w:val="144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ифровые образовательные ресурсы, рекомендованные Институтом развития образования Республики Татарста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ние рес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сай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нотация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фонетика татарского языка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tatar.com.ru/fonetika.php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и упражнения. Фонетика татарского языка, грамматика татарского языка, русско-татарский словарь, татарско-русский словарь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ърият.р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shigriyat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графия поэтов, стихи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КНИГАФОНД.RU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tatknigafund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ка татарской литературы, современная татарская литература, детская литература, стихи и музыка, религиозная литература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ский сай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tatar.moy.s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тарский язык, праздники, сказки, о татарской нации, известные татары,  русско-татарский разговорник, видео, песни 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Татарский сай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www.tugantelem.narod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ский язык (правила и упражнения), татарская литература, татарская диалектология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образования на татарском язы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belem.ru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ти, библиотека, законы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дулла Тука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gabdullatukay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графия, творчество, музеи Г. Тукая, фотогалерея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газета Р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intertat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ти, хронограф, фотогалерея, видеогалерея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иплар.Narod.ru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adiplar.narod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энциклопедия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ская электронная библиотека.</w:t>
            </w:r>
            <w:bookmarkStart w:id="0" w:name="_GoBack"/>
            <w:bookmarkEnd w:id="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://kitap.net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ские газеты и журналы, радио, татарские города, деревни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 для изучения татарского я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://www.languages-study.com/tatar-links.html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, грамматика, словари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ы – Татарский Всемирный Сервер Татарлар.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://www.tatarlar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ский словарь, татарские имена, история татар, татарские книги, татарские песни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иблиотека Р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://kitaphane.tatar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библиотека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а - татарский сай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://tatarca-text.narod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ы на татарском языке, программы, словари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струменты для онлайн-обучения</w:t>
            </w:r>
            <w:r>
              <w:rPr>
                <w:bCs/>
                <w:color w:val="000000"/>
                <w:sz w:val="22"/>
                <w:szCs w:val="22"/>
              </w:rPr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6AC3"/>
                  <w:sz w:val="22"/>
                  <w:szCs w:val="22"/>
                </w:rPr>
                <w:t>Zoom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встречи, лекции, вебинары</w:t>
              <w:b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jc w:val="right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анализировав состояние работы методического объединения учителей родного (татарского) языка и литературы за 2021-2022 учебный год, можно сделать следующие вывод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hanging="360"/>
        <w:jc w:val="both"/>
        <w:textAlignment w:val="baseline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Работу учителей родного (татарского) языка и литературы в 2021-2022 учебном году признать удовлетворитель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36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В текущем учебном году велась работа по </w:t>
      </w:r>
      <w:r>
        <w:rPr>
          <w:sz w:val="22"/>
          <w:szCs w:val="22"/>
        </w:rPr>
        <w:t xml:space="preserve">повышению эффективности каждого урока в целях формирования у обучающихся читательской грамотности, орфографических, пунктуационных и речевых, а также коммуникативных  навыков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и качества знаний по родному языку и литературе стабильно высокие.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hanging="360"/>
        <w:jc w:val="both"/>
        <w:textAlignment w:val="baseline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Работа с одаренными детьми ведется целенаправленно и по индивидуальному плану,  в следствие этого повысилась результативность участия в олимпиадах и конкурса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hanging="360"/>
        <w:jc w:val="both"/>
        <w:rPr/>
      </w:pPr>
      <w:r>
        <w:rPr>
          <w:rFonts w:eastAsia="Calibri"/>
          <w:sz w:val="22"/>
          <w:szCs w:val="22"/>
        </w:rPr>
        <w:t>Члены ШМО учителей родного (татарского) языка и литературы понимают значимость методической работы, принимают активное участие в жизни школ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hanging="360"/>
        <w:jc w:val="both"/>
        <w:rPr/>
      </w:pPr>
      <w:r>
        <w:rPr>
          <w:rFonts w:eastAsia="Calibri"/>
          <w:sz w:val="22"/>
          <w:szCs w:val="22"/>
        </w:rPr>
        <w:t>Все заседания ШМО проведены согласно плану работы. Выполнение решений заседаний контролируется, систематически проводится  мониторинг качества знаний учащихся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i/>
          <w:i/>
          <w:color w:val="000000"/>
          <w:spacing w:val="-2"/>
          <w:sz w:val="22"/>
          <w:szCs w:val="22"/>
        </w:rPr>
      </w:pPr>
      <w:r>
        <w:rPr>
          <w:rFonts w:eastAsia="Calibri"/>
          <w:b/>
          <w:bCs/>
          <w:i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Рекомендации</w:t>
      </w:r>
      <w:r>
        <w:rPr>
          <w:bCs/>
          <w:color w:val="000000"/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овать работу по изучению, освоению и внедрению в практику передового опыта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овать проектную и исследовательскую деятельность индивидуально или совместно с учащимися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елять особое внимание внеклассной работе по предмету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лизировать и обобщать опыт педагогов в виде методических разработок и статей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bCs/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участвовать в подготовке и проведении семинаров на район с целью обмена опытом; 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Активизировать взаимопосещение уроков с целью обмена опытом. 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/>
      </w:pPr>
      <w:r>
        <w:rPr>
          <w:color w:val="000000"/>
          <w:sz w:val="22"/>
          <w:szCs w:val="22"/>
        </w:rPr>
        <w:t>для повышения качества образования необходимо:</w:t>
      </w:r>
      <w:r>
        <w:rPr>
          <w:bCs/>
          <w:color w:val="000000"/>
          <w:spacing w:val="-2"/>
          <w:sz w:val="22"/>
          <w:szCs w:val="22"/>
        </w:rPr>
        <w:t xml:space="preserve">                                                                      - </w:t>
      </w:r>
      <w:r>
        <w:rPr>
          <w:bCs/>
          <w:color w:val="000000"/>
          <w:sz w:val="22"/>
          <w:szCs w:val="22"/>
        </w:rPr>
        <w:t>использовать на уроках и во внеурочное время современные инновационные методики, новые формы организации и проведения учебных занятий;</w:t>
      </w:r>
      <w:r>
        <w:rPr>
          <w:bCs/>
          <w:color w:val="000000"/>
          <w:spacing w:val="-2"/>
          <w:sz w:val="22"/>
          <w:szCs w:val="22"/>
        </w:rPr>
        <w:t xml:space="preserve">                                                                                                - </w:t>
      </w:r>
      <w:r>
        <w:rPr>
          <w:bCs/>
          <w:color w:val="000000"/>
          <w:sz w:val="22"/>
          <w:szCs w:val="22"/>
        </w:rPr>
        <w:t>продолжать методическое совершенствование  для повышения  профессионализма;</w:t>
      </w:r>
      <w:r>
        <w:rPr>
          <w:bCs/>
          <w:color w:val="000000"/>
          <w:spacing w:val="-2"/>
          <w:sz w:val="22"/>
          <w:szCs w:val="22"/>
        </w:rPr>
        <w:t xml:space="preserve">                                       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>- активнее и шире использовать на уроках современные педагогические технологии, возможности информационно-коммуникационных технологий, сети Интернет.</w:t>
      </w:r>
      <w:r>
        <w:rPr>
          <w:bCs/>
          <w:color w:val="000000"/>
          <w:spacing w:val="-2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- разнообразить виды деятельности, развивать навыки групповой работы и работы в</w:t>
      </w:r>
      <w:r>
        <w:rPr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арах.</w:t>
      </w:r>
    </w:p>
    <w:p>
      <w:pPr>
        <w:pStyle w:val="Normal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 и задачи на 2022/2023 учебный год. </w:t>
      </w:r>
    </w:p>
    <w:p>
      <w:pPr>
        <w:pStyle w:val="Normal"/>
        <w:jc w:val="both"/>
        <w:rPr/>
      </w:pPr>
      <w:r>
        <w:rPr>
          <w:rFonts w:eastAsia="Calibri"/>
          <w:bCs/>
          <w:sz w:val="22"/>
          <w:szCs w:val="22"/>
        </w:rPr>
        <w:t>Цель</w:t>
      </w:r>
      <w:r>
        <w:rPr>
          <w:rFonts w:eastAsia="Calibri"/>
          <w:sz w:val="22"/>
          <w:szCs w:val="22"/>
        </w:rPr>
        <w:t xml:space="preserve">: воспитание всесторонне развитой современной личности, приобщение учащихся к национальным культурным ценностям и традициям. </w:t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Задачи:</w:t>
      </w:r>
    </w:p>
    <w:p>
      <w:pPr>
        <w:pStyle w:val="Normal"/>
        <w:jc w:val="both"/>
        <w:rPr/>
      </w:pPr>
      <w:r>
        <w:rPr>
          <w:rFonts w:eastAsia="Calibri"/>
          <w:bCs/>
          <w:sz w:val="22"/>
          <w:szCs w:val="22"/>
        </w:rPr>
        <w:t>1.</w:t>
      </w:r>
      <w:r>
        <w:rPr>
          <w:rFonts w:eastAsia="Calibri"/>
          <w:sz w:val="22"/>
          <w:szCs w:val="22"/>
        </w:rPr>
        <w:t xml:space="preserve">Формировать у обучающихся навыки самостоятельной познавательной и исследовательской деятельности, национального самосознания, чувства патриотизма. 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2. Создать условия для проявления исследовательских  способностей учащихся на уроках татарского языка и литературы, формирования  способностей  учащихся к саморазвитию, к поисковой деятельности.</w:t>
      </w:r>
    </w:p>
    <w:p>
      <w:pPr>
        <w:pStyle w:val="Normal"/>
        <w:shd w:fill="FFFFFF" w:val="clear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  Разработать и внедрить в практику своей работы методическое сопровождение по своему предмету.</w:t>
      </w:r>
    </w:p>
    <w:p>
      <w:pPr>
        <w:pStyle w:val="Normal"/>
        <w:shd w:fill="FFFFFF" w:val="clear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4.  Организовать работу с  одаренными учащимися, привлечь их к участию в научно-практических конференциях, конкурсах, олимпиадах.        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5. Воспитание патриотических чувств, приобщение к национальной культуре и традициям, воспитание нравственных и духовных качеств личности;           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 Использование технологии проектной деятельности с целью формирования коммуникативных умений, навыков; внедрение интерактивных форм организации воспитательно-образовательного процесса с целью формирования ключевых компетентностей и повышения мотивации воспитанников; повышение качества проведения занятий на основе внедрения новых технолог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школы     ______________ Г.Р.Низам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ШМО учителей родного(татарского) языка и литературы     ________ Р.Н.Хай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2">
    <w:name w:val="c2"/>
    <w:basedOn w:val="Style12"/>
    <w:qFormat/>
    <w:rPr/>
  </w:style>
  <w:style w:type="character" w:styleId="Extendedtextshort">
    <w:name w:val="extended-text__short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C3">
    <w:name w:val="c3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infourok.ru%2Fgo.html%3Fhref%3Dhttp%253A%252F%252Fwww.youtube.com%252Fwatch%253Fv%253DZ3QRILruUlA" TargetMode="External"/><Relationship Id="rId3" Type="http://schemas.openxmlformats.org/officeDocument/2006/relationships/hyperlink" Target="http://tatar.com.ru/fonetika.php" TargetMode="External"/><Relationship Id="rId4" Type="http://schemas.openxmlformats.org/officeDocument/2006/relationships/hyperlink" Target="http://shigriyat.ru/" TargetMode="External"/><Relationship Id="rId5" Type="http://schemas.openxmlformats.org/officeDocument/2006/relationships/hyperlink" Target="http://www.tatknigafund.ru/" TargetMode="External"/><Relationship Id="rId6" Type="http://schemas.openxmlformats.org/officeDocument/2006/relationships/hyperlink" Target="http://tatar.moy.su/" TargetMode="External"/><Relationship Id="rId7" Type="http://schemas.openxmlformats.org/officeDocument/2006/relationships/hyperlink" Target="http://www.tugantelem.narod.ru/" TargetMode="External"/><Relationship Id="rId8" Type="http://schemas.openxmlformats.org/officeDocument/2006/relationships/hyperlink" Target="http://www.belem.ru/" TargetMode="External"/><Relationship Id="rId9" Type="http://schemas.openxmlformats.org/officeDocument/2006/relationships/hyperlink" Target="http://gabdullatukay.ru/" TargetMode="External"/><Relationship Id="rId10" Type="http://schemas.openxmlformats.org/officeDocument/2006/relationships/hyperlink" Target="http://www.intertat.ru/" TargetMode="External"/><Relationship Id="rId11" Type="http://schemas.openxmlformats.org/officeDocument/2006/relationships/hyperlink" Target="http://adiplar.narod.ru/" TargetMode="External"/><Relationship Id="rId12" Type="http://schemas.openxmlformats.org/officeDocument/2006/relationships/hyperlink" Target="http://kitap.net.ru/" TargetMode="External"/><Relationship Id="rId13" Type="http://schemas.openxmlformats.org/officeDocument/2006/relationships/hyperlink" Target="http://www.languages-study.com/tatar-links.html" TargetMode="External"/><Relationship Id="rId14" Type="http://schemas.openxmlformats.org/officeDocument/2006/relationships/hyperlink" Target="http://www.tatarlar.ru/" TargetMode="External"/><Relationship Id="rId15" Type="http://schemas.openxmlformats.org/officeDocument/2006/relationships/hyperlink" Target="http://kitaphane.tatar.ru/" TargetMode="External"/><Relationship Id="rId16" Type="http://schemas.openxmlformats.org/officeDocument/2006/relationships/hyperlink" Target="http://tatarca-text.narod.ru/" TargetMode="External"/><Relationship Id="rId17" Type="http://schemas.openxmlformats.org/officeDocument/2006/relationships/hyperlink" Target="https://zoom.us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20:09:00Z</dcterms:created>
  <dc:creator>Admin</dc:creator>
  <dc:description/>
  <cp:keywords/>
  <dc:language>en-US</dc:language>
  <cp:lastModifiedBy>Matrix</cp:lastModifiedBy>
  <cp:lastPrinted>2019-06-05T20:09:00Z</cp:lastPrinted>
  <dcterms:modified xsi:type="dcterms:W3CDTF">2022-06-01T08:40:00Z</dcterms:modified>
  <cp:revision>5</cp:revision>
  <dc:subject/>
  <dc:title>Уважаемые руководители</dc:title>
</cp:coreProperties>
</file>